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205067093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332851699"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