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62994879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428305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3659287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