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4950864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487392799"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