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855075007"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951505133"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447771758"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473236536"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588989076"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171636689"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587376011"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956579218"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408847308"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2067563965"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573689593"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740846657"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271456541"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2010966796"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985646283"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759390784"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2132750238"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461813231"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796976600"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573715706"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686895846"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1764424697"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767283955"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148704377"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816992205"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097716185"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274094465"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2078844561"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137824858"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730209538"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068990722"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331737878"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425995301"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936280110"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83457620"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77037047"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2087583490"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316217444"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743792558"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386060976"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716286093"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1631302253"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637219985"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1406361604"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439624862"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319242212"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