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039116720"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54526556"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3325322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39661132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235441225"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106254091"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527719341"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444422069"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918192220"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901400916"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584824573"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578228534"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287893689"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97109934"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298101789"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331090775"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655480225"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