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0627524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9343096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