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9</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0" w:author="Maurice Pope 33106CRxxx" w:date="2001-01-25T11:03:00Z"/>
        </w:rPr>
      </w:pPr>
      <w:bookmarkStart w:id="0" w:name="_1041931262"/>
      <w:bookmarkEnd w:id="0"/>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49788659" r:id="rId7"/>
        </w:object>
      </w:r>
    </w:p>
    <w:p>
      <w:pPr>
        <w:pStyle w:val="TF"/>
        <w:rPr>
          <w:lang w:val="en-US" w:eastAsia="en-US"/>
          <w:ins w:id="32" w:author="Maurice Pope 33106CRxxx" w:date="2001-01-25T11:03:00Z"/>
        </w:rPr>
      </w:pPr>
      <w:ins w:id="31" w:author="Maurice Pope 33106CRxxx" w:date="2001-01-25T11:03:00Z">
        <w:r>
          <w:rPr>
            <w:lang w:val="en-US" w:eastAsia="en-US"/>
          </w:rPr>
          <w:t>Figure 1b Packet Switched Intercept configuration</w:t>
        </w:r>
      </w:ins>
    </w:p>
    <w:p>
      <w:pPr>
        <w:pStyle w:val="TH"/>
        <w:rPr>
          <w:lang w:val="en-US" w:eastAsia="en-US"/>
          <w:ins w:id="34" w:author="Bernie Mckibben" w:date="2001-01-24T09:38:00Z"/>
        </w:rPr>
      </w:pPr>
      <w:ins w:id="33" w:author="Bernie Mckibben" w:date="2001-01-24T09:38:00Z">
        <w:r>
          <w:rPr>
            <w:lang w:val="en-US" w:eastAsia="en-US"/>
          </w:rPr>
        </w:r>
      </w:ins>
    </w:p>
    <w:p>
      <w:pPr>
        <w:pStyle w:val="TH"/>
        <w:rPr/>
      </w:pPr>
      <w:del w:id="35"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532114302" r:id="rId9"/>
          </w:object>
        </w:r>
      </w:del>
    </w:p>
    <w:p>
      <w:pPr>
        <w:pStyle w:val="TF"/>
        <w:rPr>
          <w:del w:id="37" w:author="Bernie Mckibben" w:date="2001-01-24T01:45:00Z"/>
        </w:rPr>
      </w:pPr>
      <w:del w:id="36" w:author="Maurice Pope 33106CRxxx" w:date="2001-01-25T11:02:00Z">
        <w:r>
          <w:rPr/>
          <w:delText>Figure 1: Reference configuration</w:delText>
        </w:r>
      </w:del>
    </w:p>
    <w:p>
      <w:pPr>
        <w:pStyle w:val="TF"/>
        <w:rPr>
          <w:del w:id="39" w:author="Maurice Pope 33106CRxxx" w:date="2001-01-25T11:02:00Z"/>
        </w:rPr>
      </w:pPr>
      <w:del w:id="38" w:author="Maurice Pope 33106CRxxx" w:date="2001-01-25T11:02:00Z">
        <w:r>
          <w:rPr/>
        </w:r>
      </w:del>
    </w:p>
    <w:p>
      <w:pPr>
        <w:pStyle w:val="TF"/>
        <w:rPr>
          <w:ins w:id="41" w:author="Bernie Mckibben" w:date="2000-11-30T06:25:00Z"/>
        </w:rPr>
      </w:pPr>
      <w:ins w:id="40"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2"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5" w:author="Maurice Pope 33106CRxxx" w:date="2001-01-25T11:04:00Z"/>
        </w:rPr>
      </w:pPr>
      <w:ins w:id="43" w:author="Bernie Mckibben" w:date="2001-01-24T01:44:00Z">
        <w:r>
          <w:rPr/>
          <w:t xml:space="preserve">DF3 is responsible </w:t>
        </w:r>
      </w:ins>
      <w:ins w:id="44" w:author="Bernie Mckibben" w:date="2001-01-24T01:47:00Z">
        <w:r>
          <w:rPr/>
          <w:t>two primary functions:</w:t>
        </w:r>
      </w:ins>
    </w:p>
    <w:p>
      <w:pPr>
        <w:pStyle w:val="B1"/>
        <w:rPr>
          <w:ins w:id="49" w:author="Maurice Pope 33106CRxxx" w:date="2001-01-25T11:04:00Z"/>
        </w:rPr>
      </w:pPr>
      <w:ins w:id="46" w:author="Bernie Mckibben" w:date="2001-01-24T01:44:00Z">
        <w:r>
          <w:rPr/>
          <w:t>-</w:t>
        </w:r>
      </w:ins>
      <w:ins w:id="47" w:author="Maurice Pope 33106CRxxx" w:date="2001-01-25T11:04:00Z">
        <w:r>
          <w:rPr/>
          <w:tab/>
        </w:r>
      </w:ins>
      <w:ins w:id="48" w:author="Bernie Mckibben" w:date="2001-01-24T01:44:00Z">
        <w:r>
          <w:rPr/>
          <w:t>Call Control (Signaling) for the intercepted product and</w:t>
        </w:r>
      </w:ins>
    </w:p>
    <w:p>
      <w:pPr>
        <w:pStyle w:val="B1"/>
        <w:rPr>
          <w:ins w:id="53" w:author="Bernie Mckibben" w:date="2001-01-24T01:44:00Z"/>
        </w:rPr>
      </w:pPr>
      <w:ins w:id="50" w:author="Bernie Mckibben" w:date="2001-01-24T01:44:00Z">
        <w:r>
          <w:rPr/>
          <w:t>-</w:t>
        </w:r>
      </w:ins>
      <w:ins w:id="51" w:author="Maurice Pope 33106CRxxx" w:date="2001-01-25T11:04:00Z">
        <w:r>
          <w:rPr/>
          <w:tab/>
        </w:r>
      </w:ins>
      <w:ins w:id="52" w:author="Bernie Mckibben" w:date="2001-01-24T01:44:00Z">
        <w:r>
          <w:rPr/>
          <w:t>Bearer Transport for the intercepted product.</w:t>
        </w:r>
      </w:ins>
    </w:p>
    <w:p>
      <w:pPr>
        <w:pStyle w:val="Normal"/>
        <w:keepLines/>
        <w:rPr/>
      </w:pPr>
      <w:ins w:id="54" w:author="Bernie Mckibben" w:date="2001-01-24T01:44:00Z">
        <w:r>
          <w:rPr/>
          <w:t>HI3 is the interface towards the LEMF. It must be able to handle the signa</w:t>
        </w:r>
      </w:ins>
      <w:ins w:id="55" w:author="Bernie Mckibben" w:date="2001-01-24T01:46:00Z">
        <w:r>
          <w:rPr/>
          <w:t>l</w:t>
        </w:r>
      </w:ins>
      <w:ins w:id="56"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7" w:author="Bernie Mckibben" w:date="2000-11-29T09:24:00Z">
        <w:r>
          <w:rPr/>
          <w:delText>3G MSC and 3G GSN</w:delText>
        </w:r>
      </w:del>
      <w:ins w:id="58" w:author="Bernie Mckibben" w:date="2000-11-30T06:56:00Z">
        <w:r>
          <w:rPr/>
          <w:t>3G I</w:t>
        </w:r>
      </w:ins>
      <w:ins w:id="59"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523897007" r:id="rId11"/>
        </w:object>
      </w:r>
    </w:p>
    <w:p>
      <w:pPr>
        <w:pStyle w:val="TF"/>
        <w:rPr/>
      </w:pPr>
      <w:r>
        <w:rPr/>
        <w:t>Figure 2: Functional model for Lawful Interception activation, deactivation and interrogation</w:t>
      </w:r>
    </w:p>
    <w:p>
      <w:pPr>
        <w:pStyle w:val="Normal"/>
        <w:rPr/>
      </w:pPr>
      <w:r>
        <w:rPr/>
        <w:t xml:space="preserve">In addition to the typical </w:t>
      </w:r>
      <w:del w:id="60" w:author="Bernie Mckibben" w:date="2000-11-30T06:30:00Z">
        <w:r>
          <w:rPr/>
          <w:delText>3G MSC and 3G GSN</w:delText>
        </w:r>
      </w:del>
      <w:ins w:id="61" w:author="Bernie Mckibben" w:date="2000-11-30T06:56:00Z">
        <w:r>
          <w:rPr/>
          <w:t>3G I</w:t>
        </w:r>
      </w:ins>
      <w:ins w:id="62"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3" w:author="Bernie Mckibben" w:date="2001-01-24T01:54:00Z">
        <w:r>
          <w:rPr/>
          <w:delText>Every</w:delText>
        </w:r>
      </w:del>
      <w:r>
        <w:rPr/>
        <w:t xml:space="preserve"> </w:t>
      </w:r>
      <w:ins w:id="64" w:author="Bernie Mckibben" w:date="2001-01-24T01:55:00Z">
        <w:r>
          <w:rPr/>
          <w:t xml:space="preserve">Every </w:t>
        </w:r>
      </w:ins>
      <w:r>
        <w:rPr/>
        <w:t>physical</w:t>
      </w:r>
      <w:del w:id="65" w:author="Bernie Mckibben" w:date="2001-01-24T01:52:00Z">
        <w:r>
          <w:rPr/>
          <w:delText xml:space="preserve"> </w:delText>
        </w:r>
      </w:del>
      <w:del w:id="66" w:author="Bernie Mckibben" w:date="2000-11-30T06:30:00Z">
        <w:r>
          <w:rPr/>
          <w:delText>3G MSC and 3G GSN</w:delText>
        </w:r>
      </w:del>
      <w:ins w:id="67" w:author="Bernie Mckibben" w:date="2000-11-30T06:56:00Z">
        <w:r>
          <w:rPr/>
          <w:t>3G I</w:t>
        </w:r>
      </w:ins>
      <w:ins w:id="68" w:author="Bernie Mckibben" w:date="2000-11-30T06:59:00Z">
        <w:r>
          <w:rPr/>
          <w:t>CE</w:t>
        </w:r>
      </w:ins>
      <w:ins w:id="69" w:author="Bernie Mckibben" w:date="2001-01-24T01:55:00Z">
        <w:r>
          <w:rPr/>
          <w:t xml:space="preserve">, </w:t>
        </w:r>
      </w:ins>
      <w:r>
        <w:rPr/>
        <w:t xml:space="preserve"> is linked by </w:t>
      </w:r>
      <w:ins w:id="70" w:author="Bernie Mckibben" w:date="2001-01-24T02:00:00Z">
        <w:r>
          <w:rPr/>
          <w:t>its</w:t>
        </w:r>
      </w:ins>
      <w:del w:id="71" w:author="Bernie Mckibben" w:date="2001-01-24T02:00:00Z">
        <w:r>
          <w:rPr/>
          <w:delText>an</w:delText>
        </w:r>
      </w:del>
      <w:r>
        <w:rPr/>
        <w:t xml:space="preserve"> own X1_1-interface to the ADMF. Consequently, every single </w:t>
      </w:r>
      <w:del w:id="72" w:author="Bernie Mckibben" w:date="2000-11-30T06:30:00Z">
        <w:r>
          <w:rPr/>
          <w:delText>3G MSC and 3G GSN</w:delText>
        </w:r>
      </w:del>
      <w:ins w:id="73" w:author="Bernie Mckibben" w:date="2000-11-30T06:56:00Z">
        <w:r>
          <w:rPr/>
          <w:t>3G I</w:t>
        </w:r>
      </w:ins>
      <w:ins w:id="74" w:author="Bernie Mckibben" w:date="2000-11-30T06:59:00Z">
        <w:r>
          <w:rPr/>
          <w:t>CE</w:t>
        </w:r>
      </w:ins>
      <w:r>
        <w:rPr/>
        <w:t xml:space="preserve"> performs</w:t>
      </w:r>
      <w:del w:id="75" w:author="Bernie Mckibben" w:date="2001-01-24T01:54:00Z">
        <w:r>
          <w:rPr/>
          <w:delText xml:space="preserve"> </w:delText>
        </w:r>
      </w:del>
      <w:r>
        <w:rPr/>
        <w:t xml:space="preserve">interception (activation, deactivation, interrogation as well as invocation) independently from other </w:t>
      </w:r>
      <w:del w:id="76" w:author="Bernie Mckibben" w:date="2001-01-24T02:01:00Z">
        <w:r>
          <w:rPr/>
          <w:delText>3G MSCs and 3G GSNs</w:delText>
        </w:r>
      </w:del>
      <w:ins w:id="77" w:author="Bernie Mckibben" w:date="2001-01-24T02:01:00Z">
        <w:r>
          <w:rPr/>
          <w:t>ICEs</w:t>
        </w:r>
      </w:ins>
      <w:r>
        <w:rPr/>
        <w:t>. The HI1-interface represents the interface between the requester of the lawful interception and the Lawful administration function; it is included for complete</w:t>
      </w:r>
      <w:del w:id="78" w:author="Bernie Mckibben" w:date="2000-11-30T06:59:00Z">
        <w:r>
          <w:rPr/>
          <w:delText>ness</w:delText>
        </w:r>
      </w:del>
      <w:ins w:id="79" w:author="Bernie Mckibben" w:date="2000-11-30T06:59:00Z">
        <w:r>
          <w:rPr/>
          <w:t>ness</w:t>
        </w:r>
      </w:ins>
      <w:r>
        <w:rPr/>
        <w:t>, but is beyond the scope of standardisation in this document.</w:t>
      </w:r>
    </w:p>
    <w:p>
      <w:pPr>
        <w:pStyle w:val="Normal"/>
        <w:rPr/>
      </w:pPr>
      <w:r>
        <w:rPr/>
        <w:t xml:space="preserve">The target identities for 3GMS </w:t>
      </w:r>
      <w:ins w:id="80" w:author="Bernie Mckibben" w:date="2000-11-29T09:24:00Z">
        <w:r>
          <w:rPr/>
          <w:t xml:space="preserve">CS and GPRS </w:t>
        </w:r>
      </w:ins>
      <w:r>
        <w:rPr/>
        <w:t xml:space="preserve">interception </w:t>
      </w:r>
      <w:ins w:id="81" w:author="Bernie Mckibben" w:date="2001-01-24T02:17:00Z">
        <w:r>
          <w:rPr/>
          <w:t xml:space="preserve">at the SGSN, GGSN, </w:t>
        </w:r>
      </w:ins>
      <w:ins w:id="82" w:author="Bernie Mckibben" w:date="2001-01-24T09:53:00Z">
        <w:r>
          <w:rPr/>
          <w:t xml:space="preserve">3G </w:t>
        </w:r>
      </w:ins>
      <w:ins w:id="83" w:author="Bernie Mckibben" w:date="2001-01-24T02:17:00Z">
        <w:r>
          <w:rPr/>
          <w:t xml:space="preserve">MSC Server and </w:t>
        </w:r>
      </w:ins>
      <w:ins w:id="84" w:author="Bernie Mckibben" w:date="2001-01-24T09:54:00Z">
        <w:r>
          <w:rPr/>
          <w:t xml:space="preserve">3G </w:t>
        </w:r>
      </w:ins>
      <w:ins w:id="85" w:author="Bernie Mckibben" w:date="2001-01-24T02:17:00Z">
        <w:r>
          <w:rPr/>
          <w:t xml:space="preserve">GMSC Server </w:t>
        </w:r>
      </w:ins>
      <w:r>
        <w:rPr/>
        <w:t>can be at least on</w:t>
      </w:r>
      <w:ins w:id="86"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5" w:author="Bernie Mckibben" w:date="2001-01-24T02:56:00Z">
        <w:r>
          <w:rPr/>
          <w:t xml:space="preserve">Editors note: location dependent intercept for the </w:t>
        </w:r>
      </w:ins>
      <w:ins w:id="96" w:author="Bernie Mckibben" w:date="2001-01-24T09:54:00Z">
        <w:r>
          <w:rPr/>
          <w:t xml:space="preserve">3G </w:t>
        </w:r>
      </w:ins>
      <w:ins w:id="97"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98" w:author="Bernie Mckibben" w:date="2000-11-30T06:30:00Z">
        <w:r>
          <w:rPr/>
          <w:delText>3G MSC and 3G GSN</w:delText>
        </w:r>
      </w:del>
      <w:ins w:id="99" w:author="Bernie Mckibben" w:date="2000-11-30T06:56:00Z">
        <w:r>
          <w:rPr/>
          <w:t>3G ICEs</w:t>
        </w:r>
      </w:ins>
      <w:r>
        <w:rPr/>
        <w:t xml:space="preserve"> (X1_1-interface) contain the:</w:t>
      </w:r>
    </w:p>
    <w:p>
      <w:pPr>
        <w:pStyle w:val="B1"/>
        <w:rPr/>
      </w:pPr>
      <w:r>
        <w:rPr/>
        <w:t>-</w:t>
        <w:tab/>
        <w:t>target identities (MSISDN, IMSI</w:t>
      </w:r>
      <w:ins w:id="100" w:author="Bernie Mckibben" w:date="2000-11-29T09:25:00Z">
        <w:r>
          <w:rPr/>
          <w:t>,</w:t>
        </w:r>
      </w:ins>
      <w:del w:id="101" w:author="Bernie Mckibben" w:date="2000-11-29T09:25:00Z">
        <w:r>
          <w:rPr/>
          <w:delText xml:space="preserve"> or </w:delText>
        </w:r>
      </w:del>
      <w:r>
        <w:rPr/>
        <w:t>IMEI</w:t>
      </w:r>
      <w:ins w:id="102"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3" w:author="Bernie Mckibben" w:date="2000-11-30T06:44:00Z">
        <w:r>
          <w:rPr/>
          <w:delText>-</w:delText>
          <w:tab/>
          <w:delText>information whether the Intercept Related Information (IRI) shall be provided (see note 1);</w:delText>
        </w:r>
      </w:del>
      <w:ins w:id="104"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5" w:author="Bernie Mckibben" w:date="2001-01-24T03:06:00Z">
        <w:r>
          <w:rPr/>
          <w:t xml:space="preserve"> </w:t>
        </w:r>
      </w:ins>
    </w:p>
    <w:p>
      <w:pPr>
        <w:pStyle w:val="NO"/>
        <w:rPr/>
      </w:pPr>
      <w:r>
        <w:rPr/>
        <w:t>NOTE 2:</w:t>
        <w:tab/>
        <w:t xml:space="preserve">As an option, only a single DF2 is used by and known to every </w:t>
      </w:r>
      <w:del w:id="106" w:author="Bernie Mckibben" w:date="2000-11-30T06:30:00Z">
        <w:r>
          <w:rPr/>
          <w:delText>3G MSC and 3G GSN</w:delText>
        </w:r>
      </w:del>
      <w:ins w:id="107"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08" w:author="Bernie Mckibben" w:date="2000-11-30T06:30:00Z">
        <w:r>
          <w:rPr/>
          <w:delText>3G MSC and 3G GSN</w:delText>
        </w:r>
      </w:del>
      <w:ins w:id="109" w:author="Bernie Mckibben" w:date="2000-11-30T06:56:00Z">
        <w:r>
          <w:rPr/>
          <w:t>3G ICEs</w:t>
        </w:r>
      </w:ins>
      <w:r>
        <w:rPr/>
        <w:t>. In this case the address of DF3 can be omitted.</w:t>
      </w:r>
    </w:p>
    <w:p>
      <w:pPr>
        <w:pStyle w:val="NO"/>
        <w:rPr>
          <w:ins w:id="110"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6"/>
      <w:bookmarkEnd w:id="7"/>
      <w:bookmarkEnd w:id="8"/>
      <w:bookmarkEnd w:id="9"/>
      <w:bookmarkEnd w:id="10"/>
      <w:bookmarkEnd w:id="11"/>
      <w:bookmarkEnd w:id="12"/>
      <w:bookmarkEnd w:id="13"/>
      <w:bookmarkEnd w:id="14"/>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2121073929"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1" w:author="Bernie Mckibben" w:date="2000-11-30T06:30:00Z">
        <w:r>
          <w:rPr/>
          <w:delText>3G MSC and 3G GSN</w:delText>
        </w:r>
      </w:del>
      <w:ins w:id="112" w:author="Bernie Mckibben" w:date="2000-11-30T06:56:00Z">
        <w:r>
          <w:rPr/>
          <w:t>3G I</w:t>
        </w:r>
      </w:ins>
      <w:ins w:id="113" w:author="Bernie Mckibben" w:date="2000-11-30T06:59:00Z">
        <w:r>
          <w:rPr/>
          <w:t>CEs</w:t>
        </w:r>
      </w:ins>
      <w:r>
        <w:rPr/>
        <w:t xml:space="preserve"> on the X1_1-interface. Each activation can be for </w:t>
      </w:r>
      <w:del w:id="114"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5" w:author="Bernie Mckibben" w:date="2000-11-30T06:30:00Z">
        <w:r>
          <w:rPr/>
          <w:delText>3G MSC and 3G GSN</w:delText>
        </w:r>
      </w:del>
      <w:ins w:id="116" w:author="Bernie Mckibben" w:date="2000-11-30T06:56:00Z">
        <w:r>
          <w:rPr/>
          <w:t>3G I</w:t>
        </w:r>
      </w:ins>
      <w:ins w:id="117" w:author="Bernie Mckibben" w:date="2000-11-30T06:59:00Z">
        <w:r>
          <w:rPr/>
          <w:t>CEs</w:t>
        </w:r>
      </w:ins>
      <w:r>
        <w:rPr/>
        <w:t xml:space="preserve"> except when the activation needs to change from </w:t>
      </w:r>
      <w:del w:id="118" w:author="Bernie Mckibben" w:date="2000-11-30T06:46:00Z">
        <w:r>
          <w:rPr/>
          <w:delText xml:space="preserve">CC only or </w:delText>
        </w:r>
      </w:del>
      <w:r>
        <w:rPr/>
        <w:t xml:space="preserve">IRI only to CC and IRI. In that case an activation change message will be sent to the </w:t>
      </w:r>
      <w:del w:id="119" w:author="Bernie Mckibben" w:date="2000-11-30T06:30:00Z">
        <w:r>
          <w:rPr/>
          <w:delText>3G MSC and 3G GSN</w:delText>
        </w:r>
      </w:del>
      <w:ins w:id="120" w:author="Bernie Mckibben" w:date="2000-11-30T06:56:00Z">
        <w:r>
          <w:rPr/>
          <w:t>3G I</w:t>
        </w:r>
      </w:ins>
      <w:ins w:id="121"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2" w:author="Bernie Mckibben" w:date="2000-11-30T06:30:00Z">
        <w:r>
          <w:rPr/>
          <w:delText>3G MSC and 3G GSN</w:delText>
        </w:r>
      </w:del>
      <w:ins w:id="123" w:author="Bernie Mckibben" w:date="2000-11-30T06:56:00Z">
        <w:r>
          <w:rPr/>
          <w:t>3G I</w:t>
        </w:r>
      </w:ins>
      <w:ins w:id="124"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5" w:name="_1037072070"/>
      <w:bookmarkStart w:id="16" w:name="_1005705959"/>
      <w:bookmarkStart w:id="17" w:name="_1005661885"/>
      <w:bookmarkStart w:id="18" w:name="_1005661704"/>
      <w:bookmarkStart w:id="19" w:name="_998141758"/>
      <w:bookmarkStart w:id="20" w:name="_997601735"/>
      <w:bookmarkStart w:id="21" w:name="_994162265"/>
      <w:bookmarkEnd w:id="15"/>
      <w:bookmarkEnd w:id="16"/>
      <w:bookmarkEnd w:id="17"/>
      <w:bookmarkEnd w:id="18"/>
      <w:bookmarkEnd w:id="19"/>
      <w:bookmarkEnd w:id="20"/>
      <w:bookmarkEnd w:id="21"/>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773001690"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except when the activation needs to change from CC and IRI to CC </w:t>
      </w:r>
      <w:del w:id="131" w:author="Bernie Mckibben" w:date="2000-11-30T06:48:00Z">
        <w:r>
          <w:rPr/>
          <w:delText xml:space="preserve">only or </w:delText>
        </w:r>
      </w:del>
      <w:r>
        <w:rPr/>
        <w:t xml:space="preserve">IRI only. In that case an activation change message will be sent to the </w:t>
      </w:r>
      <w:del w:id="132" w:author="Bernie Mckibben" w:date="2000-11-30T06:30:00Z">
        <w:r>
          <w:rPr/>
          <w:delText>3G MSC and 3G GSN</w:delText>
        </w:r>
      </w:del>
      <w:ins w:id="133" w:author="Bernie Mckibben" w:date="2000-11-30T06:56:00Z">
        <w:r>
          <w:rPr/>
          <w:t>3G I</w:t>
        </w:r>
      </w:ins>
      <w:ins w:id="134"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5" w:author="Bernie Mckibben" w:date="2000-11-30T06:30:00Z">
        <w:r>
          <w:rPr/>
          <w:delText>3G MSC and 3G GSN</w:delText>
        </w:r>
      </w:del>
      <w:ins w:id="136" w:author="Bernie Mckibben" w:date="2000-11-30T06:56:00Z">
        <w:r>
          <w:rPr/>
          <w:t>3G I</w:t>
        </w:r>
      </w:ins>
      <w:ins w:id="137"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B1"/>
        <w:ind w:left="0" w:hanging="0"/>
        <w:rPr/>
      </w:pPr>
      <w:r>
        <w:rPr/>
        <w:t>-</w:t>
        <w:tab/>
        <w:t xml:space="preserve">all activations at each relevant </w:t>
      </w:r>
      <w:del w:id="141" w:author="Bernie Mckibben" w:date="2000-11-30T06:30:00Z">
        <w:r>
          <w:rPr/>
          <w:delText>3G MSC and 3G GSN</w:delText>
        </w:r>
      </w:del>
      <w:ins w:id="142" w:author="Bernie Mckibben" w:date="2000-11-30T06:56:00Z">
        <w:r>
          <w:rPr/>
          <w:t>3G I</w:t>
        </w:r>
      </w:ins>
      <w:ins w:id="143" w:author="Bernie Mckibben" w:date="2000-11-30T06:59:00Z">
        <w:r>
          <w:rPr/>
          <w:t>CEs</w:t>
        </w:r>
      </w:ins>
      <w:r>
        <w:rPr/>
        <w:t>.</w:t>
      </w:r>
    </w:p>
    <w:p>
      <w:pPr>
        <w:pStyle w:val="Normal"/>
        <w:rPr/>
      </w:pPr>
      <w:r>
        <w:rPr/>
        <w:t>As result of the interrogation the activation status and data are returned.</w:t>
      </w:r>
    </w:p>
    <w:p>
      <w:pPr>
        <w:pStyle w:val="TH"/>
        <w:rPr/>
      </w:pPr>
      <w:bookmarkStart w:id="22" w:name="_1037784875"/>
      <w:bookmarkStart w:id="23" w:name="_1037072241"/>
      <w:bookmarkStart w:id="24" w:name="_1005662391"/>
      <w:bookmarkStart w:id="25" w:name="_998142176"/>
      <w:bookmarkStart w:id="26" w:name="_994162955"/>
      <w:bookmarkStart w:id="27" w:name="_994162357"/>
      <w:bookmarkEnd w:id="22"/>
      <w:bookmarkEnd w:id="23"/>
      <w:bookmarkEnd w:id="24"/>
      <w:bookmarkEnd w:id="25"/>
      <w:bookmarkEnd w:id="26"/>
      <w:bookmarkEnd w:id="27"/>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659071642" r:id="rId17"/>
        </w:object>
      </w:r>
    </w:p>
    <w:p>
      <w:pPr>
        <w:pStyle w:val="TF"/>
        <w:rPr/>
      </w:pPr>
      <w:r>
        <w:rPr/>
        <w:t>Figure 9: Interrogation of the Lawful Interception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7" w:author="Maurice Pope 33106CRxxx" w:date="2001-01-25T11:06:00Z"/>
        </w:rPr>
      </w:pPr>
      <w:bookmarkStart w:id="28" w:name="_1041931384"/>
      <w:bookmarkEnd w:id="28"/>
      <w:r>
        <w:rPr/>
        <w:object w:dxaOrig="5535" w:dyaOrig="41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75pt;height:206.25pt" filled="f" o:ole="">
            <v:imagedata r:id="rId20" o:title=""/>
          </v:shape>
          <o:OLEObject Type="Embed" ProgID="" ShapeID="ole_rId19" DrawAspect="Content" ObjectID="_409748153" r:id="rId19"/>
        </w:object>
      </w:r>
    </w:p>
    <w:p>
      <w:pPr>
        <w:pStyle w:val="TH"/>
        <w:rPr>
          <w:del w:id="149" w:author="Maurice Pope 33106CRxxx" w:date="2001-01-25T11:06:00Z"/>
        </w:rPr>
      </w:pPr>
      <w:del w:id="148" w:author="Maurice Pope 33106CRxxx" w:date="2001-01-25T11:06:00Z">
        <w:bookmarkStart w:id="29" w:name="_1037785114"/>
        <w:bookmarkStart w:id="30" w:name="_1037785108"/>
        <w:bookmarkStart w:id="31" w:name="_1037785010"/>
        <w:bookmarkStart w:id="32" w:name="_1037785002"/>
        <w:bookmarkStart w:id="33" w:name="_1037784903"/>
        <w:bookmarkStart w:id="34" w:name="_1005663345"/>
        <w:bookmarkStart w:id="35" w:name="_1005662663"/>
        <w:bookmarkStart w:id="36" w:name="_1001305115"/>
        <w:bookmarkStart w:id="37" w:name="_998142375"/>
        <w:bookmarkEnd w:id="29"/>
        <w:bookmarkEnd w:id="30"/>
        <w:bookmarkEnd w:id="31"/>
        <w:bookmarkEnd w:id="32"/>
        <w:bookmarkEnd w:id="33"/>
        <w:bookmarkEnd w:id="34"/>
        <w:bookmarkEnd w:id="35"/>
        <w:bookmarkEnd w:id="36"/>
        <w:bookmarkEnd w:id="37"/>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280844751"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0" w:author="Bernie Mckibben" w:date="2001-01-24T03:35:00Z"/>
        </w:rPr>
      </w:pPr>
      <w:ins w:id="155" w:author="Bernie Mckibben" w:date="2001-01-24T03:35:00Z">
        <w:r>
          <w:rPr/>
          <w:t xml:space="preserve">The Mc interfaces between the </w:t>
        </w:r>
      </w:ins>
      <w:ins w:id="156" w:author="Bernie Mckibben" w:date="2001-01-24T09:54:00Z">
        <w:r>
          <w:rPr/>
          <w:t>3G MSC</w:t>
        </w:r>
      </w:ins>
      <w:ins w:id="157" w:author="Bernie Mckibben" w:date="2001-01-24T03:36:00Z">
        <w:r>
          <w:rPr/>
          <w:t xml:space="preserve"> Server and MGW, and between the DF3 signalling and DF3 bearer functions are used to establish the intercept and deliver the bearer</w:t>
        </w:r>
      </w:ins>
      <w:ins w:id="158" w:author="Bernie Mckibben" w:date="2001-01-24T03:38:00Z">
        <w:r>
          <w:rPr/>
          <w:t xml:space="preserve"> to the agency</w:t>
        </w:r>
      </w:ins>
      <w:ins w:id="159"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1" w:author="Bernie Mckibben" w:date="2000-11-30T07:05:00Z">
        <w:r>
          <w:rPr/>
          <w:t xml:space="preserve"> Server</w:t>
        </w:r>
      </w:ins>
      <w:r>
        <w:rPr/>
        <w:t xml:space="preserve">, the 3G MSC </w:t>
      </w:r>
      <w:ins w:id="162" w:author="Bernie Mckibben" w:date="2000-11-30T07:05:00Z">
        <w:r>
          <w:rPr/>
          <w:t xml:space="preserve">Server </w:t>
        </w:r>
      </w:ins>
      <w:r>
        <w:rPr/>
        <w:t xml:space="preserve">shall perform a location dependency check at call set-up. Only if the target's location matches the IA </w:t>
      </w:r>
      <w:ins w:id="163" w:author="Bernie Mckibben" w:date="2001-01-24T03:17:00Z">
        <w:r>
          <w:rPr/>
          <w:t>then</w:t>
        </w:r>
      </w:ins>
      <w:del w:id="164" w:author="Bernie Mckibben" w:date="2001-01-24T03:17:00Z">
        <w:r>
          <w:rPr/>
          <w:delText>is</w:delText>
        </w:r>
      </w:del>
      <w:r>
        <w:rPr/>
        <w:t xml:space="preserve"> </w:t>
      </w:r>
      <w:ins w:id="165" w:author="Bernie Mckibben" w:date="2001-01-24T03:17:00Z">
        <w:r>
          <w:rPr/>
          <w:t xml:space="preserve">the </w:t>
        </w:r>
      </w:ins>
      <w:r>
        <w:rPr/>
        <w:t xml:space="preserve">call </w:t>
      </w:r>
      <w:ins w:id="166" w:author="Bernie Mckibben" w:date="2001-01-24T03:17:00Z">
        <w:r>
          <w:rPr/>
          <w:t xml:space="preserve">is </w:t>
        </w:r>
      </w:ins>
      <w:del w:id="167"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69" w:author="Bernie Mckibben" w:date="2001-01-24T03:30:00Z"/>
        </w:rPr>
      </w:pPr>
      <w:r>
        <w:rPr/>
        <w:t xml:space="preserve">If a target is marked using an IA in the DF3, the DF3 </w:t>
      </w:r>
      <w:ins w:id="168"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0" w:author="Bernie Mckibben" w:date="2001-01-24T03:40:00Z">
        <w:r>
          <w:rPr/>
          <w:t>[</w:t>
        </w:r>
      </w:ins>
      <w:ins w:id="171" w:author="Bernie Mckibben" w:date="2001-01-24T03:30:00Z">
        <w:r>
          <w:rPr/>
          <w:t>Editors note: The use of the Mc interface for intercept is for further study. It is beli</w:t>
        </w:r>
      </w:ins>
      <w:ins w:id="172" w:author="Bernie Mckibben" w:date="2001-01-24T03:32:00Z">
        <w:r>
          <w:rPr/>
          <w:t>e</w:t>
        </w:r>
      </w:ins>
      <w:ins w:id="173" w:author="Bernie Mckibben" w:date="2001-01-24T03:30:00Z">
        <w:r>
          <w:rPr/>
          <w:t xml:space="preserve">ved that intercept does not extend the Mc interface, but this needs to be identified. </w:t>
        </w:r>
      </w:ins>
      <w:ins w:id="174" w:author="Bernie Mckibben" w:date="2001-01-24T03:32:00Z">
        <w:r>
          <w:rPr/>
          <w:t>If an extension is needed, a paragraph description will be added here for the extension.</w:t>
        </w:r>
      </w:ins>
      <w:ins w:id="175" w:author="Bernie Mckibben" w:date="2001-01-24T03:40:00Z">
        <w:r>
          <w:rPr/>
          <w:t>]</w:t>
        </w:r>
      </w:ins>
    </w:p>
    <w:p>
      <w:pPr>
        <w:pStyle w:val="Heading2"/>
        <w:numPr>
          <w:ilvl w:val="1"/>
          <w:numId w:val="3"/>
        </w:numPr>
        <w:spacing w:before="0" w:after="180"/>
        <w:rPr/>
      </w:pPr>
      <w:r>
        <w:rPr/>
        <w:t xml:space="preserve">Provision of Intercept </w:t>
      </w:r>
      <w:ins w:id="176" w:author="Bernie Mckibben" w:date="2001-01-24T09:50:00Z">
        <w:r>
          <w:rPr/>
          <w:t>CC</w:t>
        </w:r>
      </w:ins>
      <w:del w:id="177"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78" w:author="Bernie Mckibben" w:date="2001-01-24T03:44:00Z">
        <w:r>
          <w:rPr/>
          <w:t>. The access method</w:t>
        </w:r>
      </w:ins>
      <w:r>
        <w:rPr/>
        <w:t xml:space="preserve"> shall be </w:t>
      </w:r>
      <w:ins w:id="179" w:author="Bernie Mckibben" w:date="2001-01-24T03:43:00Z">
        <w:r>
          <w:rPr/>
          <w:t xml:space="preserve">a </w:t>
        </w:r>
      </w:ins>
      <w:r>
        <w:rPr/>
        <w:t>bridged/ T-connection</w:t>
      </w:r>
      <w:ins w:id="180" w:author="Bernie Mckibben" w:date="2001-01-24T03:45:00Z">
        <w:r>
          <w:rPr/>
          <w:t>.</w:t>
        </w:r>
      </w:ins>
      <w:r>
        <w:rPr/>
        <w:t xml:space="preserve"> </w:t>
      </w:r>
      <w:del w:id="181" w:author="Bernie Mckibben" w:date="2001-01-24T03:45:00Z">
        <w:r>
          <w:rPr/>
          <w:delText xml:space="preserve">(see figure 12). </w:delText>
        </w:r>
      </w:del>
    </w:p>
    <w:p>
      <w:pPr>
        <w:pStyle w:val="TH"/>
        <w:rPr/>
      </w:pPr>
      <w:del w:id="182"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782689061" r:id="rId23"/>
          </w:object>
        </w:r>
      </w:del>
    </w:p>
    <w:p>
      <w:pPr>
        <w:pStyle w:val="TF"/>
        <w:keepNext w:val="true"/>
        <w:rPr>
          <w:del w:id="184" w:author="Maurice Pope 33106CRxxx" w:date="2001-01-25T11:09:00Z"/>
        </w:rPr>
      </w:pPr>
      <w:del w:id="183" w:author="Maurice Pope 33106CRxxx" w:date="2001-01-25T11:09:00Z">
        <w:r>
          <w:rPr/>
          <w:delText>Figure 12: Bridged Access</w:delText>
        </w:r>
      </w:del>
    </w:p>
    <w:p>
      <w:pPr>
        <w:pStyle w:val="TF"/>
        <w:keepNext w:val="true"/>
        <w:rPr>
          <w:del w:id="186" w:author="Maurice Pope 33106CRxxx" w:date="2001-01-25T11:09:00Z"/>
        </w:rPr>
      </w:pPr>
      <w:del w:id="185" w:author="Maurice Pope 33106CRxxx" w:date="2001-01-25T11:09:00Z">
        <w:r>
          <w:rPr/>
        </w:r>
      </w:del>
    </w:p>
    <w:p>
      <w:pPr>
        <w:pStyle w:val="TF"/>
        <w:keepNext w:val="true"/>
        <w:rPr>
          <w:ins w:id="188" w:author="Bernie Mckibben" w:date="2000-12-08T12:55:00Z"/>
        </w:rPr>
      </w:pPr>
      <w:ins w:id="187" w:author="Bernie Mckibben" w:date="2000-12-08T12:55:00Z">
        <w:r>
          <w:rPr/>
        </w:r>
      </w:ins>
    </w:p>
    <w:p>
      <w:pPr>
        <w:pStyle w:val="TF"/>
        <w:keepNext w:val="true"/>
        <w:rPr>
          <w:ins w:id="190" w:author="Bernie Mckibben" w:date="2000-12-08T12:55:00Z"/>
        </w:rPr>
      </w:pPr>
      <w:ins w:id="189"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70317166" r:id="rId25"/>
          </w:object>
        </w:r>
      </w:ins>
    </w:p>
    <w:p>
      <w:pPr>
        <w:pStyle w:val="TF"/>
        <w:keepNext w:val="true"/>
        <w:rPr/>
      </w:pPr>
      <w:ins w:id="191" w:author="Bernie Mckibben" w:date="2001-01-24T09:48:00Z">
        <w:r>
          <w:rPr/>
          <w:t>Figure 12: Delivery configuration to the LEMF for the interception of a circuit switched call</w:t>
        </w:r>
      </w:ins>
    </w:p>
    <w:p>
      <w:pPr>
        <w:pStyle w:val="Heading3"/>
        <w:rPr/>
      </w:pPr>
      <w:del w:id="192" w:author="Bernie Mckibben" w:date="2001-01-24T09:45:00Z">
        <w:r>
          <w:rPr/>
          <w:delText>6.1</w:delText>
        </w:r>
      </w:del>
      <w:del w:id="193" w:author="Bernie Mckibben" w:date="2001-01-24T04:09:00Z">
        <w:r>
          <w:rPr/>
          <w:delText>.1</w:delText>
        </w:r>
      </w:del>
      <w:del w:id="194" w:author="Bernie Mckibben" w:date="2001-01-24T09:45:00Z">
        <w:r>
          <w:rPr/>
          <w:tab/>
          <w:delText>Delivery configuration to the LEMF</w:delText>
        </w:r>
      </w:del>
    </w:p>
    <w:p>
      <w:pPr>
        <w:pStyle w:val="Normal"/>
        <w:rPr/>
      </w:pPr>
      <w:del w:id="195"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6" w:author="Bernie Mckibben" w:date="2001-01-24T03:46:00Z">
        <w:r>
          <w:rPr/>
          <w:t>LEMF.</w:t>
        </w:r>
      </w:ins>
      <w:del w:id="197" w:author="Bernie Mckibben" w:date="2001-01-24T03:46:00Z">
        <w:r>
          <w:rPr/>
          <w:delText>requesting function</w:delText>
        </w:r>
      </w:del>
      <w:r>
        <w:rPr/>
        <w:t xml:space="preserve">. The </w:t>
      </w:r>
      <w:ins w:id="198" w:author="Bernie Mckibben" w:date="2001-01-24T03:46:00Z">
        <w:r>
          <w:rPr/>
          <w:t>delivery</w:t>
        </w:r>
      </w:ins>
      <w:del w:id="199" w:author="Bernie Mckibben" w:date="2001-01-24T03:46:00Z">
        <w:r>
          <w:rPr/>
          <w:delText>requesting</w:delText>
        </w:r>
      </w:del>
      <w:r>
        <w:rPr/>
        <w:t xml:space="preserve"> function </w:t>
      </w:r>
      <w:del w:id="200" w:author="Bernie Mckibben" w:date="2001-01-24T03:46:00Z">
        <w:r>
          <w:rPr/>
          <w:delText xml:space="preserve">itself </w:delText>
        </w:r>
      </w:del>
      <w:r>
        <w:rPr/>
        <w:t xml:space="preserve">has no impact on the connection between the subscribers. </w:t>
      </w:r>
    </w:p>
    <w:p>
      <w:pPr>
        <w:pStyle w:val="Normal"/>
        <w:rPr>
          <w:ins w:id="201"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2"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3" w:author="Bernie Mckibben" w:date="2001-01-24T04:08:00Z">
        <w:r>
          <w:rPr/>
          <w:t>LEMF to help ensure that</w:t>
        </w:r>
      </w:ins>
      <w:del w:id="204" w:author="Bernie Mckibben" w:date="2001-01-24T04:08:00Z">
        <w:r>
          <w:rPr/>
          <w:delText xml:space="preserve">LEMF so that it doesn’t miss </w:delText>
        </w:r>
      </w:del>
      <w:r>
        <w:rPr/>
        <w:t>the beginning of the data transmission</w:t>
      </w:r>
      <w:ins w:id="205" w:author="Bernie Mckibben" w:date="2001-01-24T04:08:00Z">
        <w:r>
          <w:rPr/>
          <w:t xml:space="preserve"> is delivered</w:t>
        </w:r>
      </w:ins>
      <w:r>
        <w:rPr/>
        <w:t>.</w:t>
      </w:r>
      <w:ins w:id="206" w:author="Bernie Mckibben" w:date="2001-01-24T04:04:00Z">
        <w:r>
          <w:rPr/>
          <w:t xml:space="preserve"> </w:t>
        </w:r>
      </w:ins>
    </w:p>
    <w:p>
      <w:pPr>
        <w:pStyle w:val="TH"/>
        <w:rPr/>
      </w:pPr>
      <w:del w:id="207" w:author="Bernie Mckibben" w:date="2001-01-24T09:47:00Z">
        <w:bookmarkStart w:id="38" w:name="_1041834554"/>
        <w:bookmarkStart w:id="39" w:name="_1037785568"/>
        <w:bookmarkStart w:id="40" w:name="_1005706784"/>
        <w:bookmarkStart w:id="41" w:name="_1005663306"/>
        <w:bookmarkStart w:id="42" w:name="_1005663166"/>
        <w:bookmarkStart w:id="43" w:name="_1005663163"/>
        <w:bookmarkStart w:id="44" w:name="_1005663147"/>
        <w:bookmarkStart w:id="45" w:name="_1005663143"/>
        <w:bookmarkStart w:id="46" w:name="_1005663122"/>
        <w:bookmarkStart w:id="47" w:name="_998143134"/>
        <w:bookmarkEnd w:id="38"/>
        <w:bookmarkEnd w:id="39"/>
        <w:bookmarkEnd w:id="40"/>
        <w:bookmarkEnd w:id="41"/>
        <w:bookmarkEnd w:id="42"/>
        <w:bookmarkEnd w:id="43"/>
        <w:bookmarkEnd w:id="44"/>
        <w:bookmarkEnd w:id="45"/>
        <w:bookmarkEnd w:id="46"/>
        <w:bookmarkEnd w:id="47"/>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90838816" r:id="rId27"/>
          </w:object>
        </w:r>
      </w:del>
    </w:p>
    <w:p>
      <w:pPr>
        <w:pStyle w:val="TF"/>
        <w:rPr>
          <w:ins w:id="211" w:author="Bernie Mckibben" w:date="2001-01-24T03:47:00Z"/>
        </w:rPr>
      </w:pPr>
      <w:del w:id="208" w:author="Bernie Mckibben" w:date="2001-01-24T09:48:00Z">
        <w:r>
          <w:rPr/>
          <w:delText>Figure 1</w:delText>
        </w:r>
      </w:del>
      <w:del w:id="209" w:author="Bernie Mckibben" w:date="2001-01-24T09:42:00Z">
        <w:r>
          <w:rPr/>
          <w:delText>3</w:delText>
        </w:r>
      </w:del>
      <w:del w:id="210" w:author="Bernie Mckibben" w:date="2001-01-24T09:48:00Z">
        <w:r>
          <w:rPr/>
          <w:delText>: Delivery configuration to the LEMF for the interception of a circuit switched call</w:delText>
        </w:r>
      </w:del>
    </w:p>
    <w:p>
      <w:pPr>
        <w:pStyle w:val="TF"/>
        <w:rPr>
          <w:rFonts w:eastAsia="Arial"/>
          <w:ins w:id="213" w:author="Bernie Mckibben" w:date="2000-11-30T07:08:00Z"/>
        </w:rPr>
      </w:pPr>
      <w:ins w:id="212" w:author="Bernie Mckibben" w:date="2001-01-24T03:58:00Z">
        <w:r>
          <w:rPr>
            <w:rFonts w:eastAsia="Arial"/>
          </w:rPr>
          <w:t xml:space="preserve"> </w:t>
        </w:r>
      </w:ins>
    </w:p>
    <w:p>
      <w:pPr>
        <w:pStyle w:val="TF"/>
        <w:rPr/>
      </w:pPr>
      <w:r>
        <w:rPr/>
      </w:r>
    </w:p>
    <w:p>
      <w:pPr>
        <w:pStyle w:val="Heading3"/>
        <w:rPr/>
      </w:pPr>
      <w:del w:id="214" w:author="Bernie Mckibben" w:date="2001-01-24T09:46:00Z">
        <w:r>
          <w:rPr/>
          <w:delText>6.1.2</w:delText>
          <w:tab/>
          <w:delText>X3-interface</w:delText>
        </w:r>
      </w:del>
    </w:p>
    <w:p>
      <w:pPr>
        <w:pStyle w:val="Normal"/>
        <w:rPr/>
      </w:pPr>
      <w:r>
        <w:rPr/>
        <w:t xml:space="preserve">The following information needs to be transferred from the 3G MSC </w:t>
      </w:r>
      <w:ins w:id="215"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6" w:author="Bernie Mckibben" w:date="2000-11-30T07:12:00Z">
        <w:r>
          <w:rPr/>
          <w:t xml:space="preserve"> note 1</w:t>
        </w:r>
      </w:ins>
    </w:p>
    <w:p>
      <w:pPr>
        <w:pStyle w:val="B1"/>
        <w:rPr/>
      </w:pPr>
      <w:r>
        <w:rPr/>
        <w:t>-</w:t>
        <w:tab/>
      </w:r>
      <w:del w:id="217" w:author="Bernie Mckibben" w:date="2000-11-30T07:11:00Z">
        <w:r>
          <w:rPr/>
          <w:delText>signal indicator (Signal from target or signal to target)</w:delText>
        </w:r>
      </w:del>
    </w:p>
    <w:p>
      <w:pPr>
        <w:pStyle w:val="B1"/>
        <w:numPr>
          <w:ilvl w:val="0"/>
          <w:numId w:val="5"/>
        </w:numPr>
        <w:rPr>
          <w:ins w:id="220" w:author="Bernie Mckibben" w:date="2000-11-30T07:09:00Z"/>
        </w:rPr>
      </w:pPr>
      <w:del w:id="218" w:author="Bernie Mckibben" w:date="2000-11-30T07:09:00Z">
        <w:r>
          <w:rPr/>
          <w:delText>-</w:delText>
          <w:tab/>
        </w:r>
      </w:del>
      <w:r>
        <w:rPr/>
        <w:t>the target location (if available) or the IAs in case of location dependent interception.</w:t>
      </w:r>
      <w:ins w:id="219" w:author="Bernie Mckibben" w:date="2000-11-30T07:12:00Z">
        <w:r>
          <w:rPr/>
          <w:t xml:space="preserve"> note 1</w:t>
        </w:r>
      </w:ins>
    </w:p>
    <w:p>
      <w:pPr>
        <w:pStyle w:val="B1"/>
        <w:numPr>
          <w:ilvl w:val="0"/>
          <w:numId w:val="4"/>
        </w:numPr>
        <w:rPr>
          <w:rFonts w:ascii="Arial" w:hAnsi="Arial" w:cs="Arial"/>
          <w:lang w:val="en-US" w:eastAsia="en-US"/>
          <w:ins w:id="222" w:author="Bernie Mckibben" w:date="2000-11-30T07:11:00Z"/>
        </w:rPr>
      </w:pPr>
      <w:ins w:id="221"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4" w:author="Bernie Mckibben" w:date="2000-11-30T07:11:00Z"/>
        </w:rPr>
      </w:pPr>
      <w:ins w:id="223"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26" w:author="Bernie Mckibben" w:date="2001-01-24T03:56:00Z"/>
        </w:rPr>
      </w:pPr>
      <w:ins w:id="225" w:author="Bernie Mckibben" w:date="2001-01-24T03:56:00Z">
        <w:r>
          <w:rPr>
            <w:rFonts w:cs="Arial" w:ascii="Arial" w:hAnsi="Arial"/>
            <w:lang w:val="en-US" w:eastAsia="en-US"/>
          </w:rPr>
        </w:r>
      </w:ins>
    </w:p>
    <w:p>
      <w:pPr>
        <w:pStyle w:val="NOTE"/>
        <w:spacing w:before="0" w:after="60"/>
        <w:rPr>
          <w:lang w:val="en-US" w:eastAsia="en-US"/>
          <w:ins w:id="228" w:author="Bernie Mckibben" w:date="2001-01-24T03:56:00Z"/>
        </w:rPr>
      </w:pPr>
      <w:ins w:id="227" w:author="Bernie Mckibben" w:date="2001-01-24T03:56:00Z">
        <w:r>
          <w:rPr>
            <w:lang w:val="en-US" w:eastAsia="en-US"/>
          </w:rPr>
        </w:r>
      </w:ins>
    </w:p>
    <w:p>
      <w:pPr>
        <w:pStyle w:val="NOTE"/>
        <w:spacing w:before="0" w:after="60"/>
        <w:rPr>
          <w:lang w:val="en-US" w:eastAsia="en-US"/>
          <w:ins w:id="230" w:author="Bernie Mckibben" w:date="2000-11-30T07:11:00Z"/>
        </w:rPr>
      </w:pPr>
      <w:ins w:id="229" w:author="Bernie Mckibben" w:date="2000-11-30T07:11:00Z">
        <w:r>
          <w:rPr>
            <w:lang w:val="en-US" w:eastAsia="en-US"/>
          </w:rPr>
          <w:t>note 1: for DF3 internal use only</w:t>
        </w:r>
      </w:ins>
    </w:p>
    <w:p>
      <w:pPr>
        <w:pStyle w:val="B1"/>
        <w:ind w:left="851" w:hanging="284"/>
        <w:rPr>
          <w:lang w:val="en-US" w:eastAsia="en-US"/>
          <w:ins w:id="232" w:author="Bernie Mckibben" w:date="2001-01-24T03:55:00Z"/>
        </w:rPr>
      </w:pPr>
      <w:ins w:id="231"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3"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8" w:name="_1037073563"/>
      <w:bookmarkStart w:id="49" w:name="_1005663640"/>
      <w:bookmarkStart w:id="50" w:name="_1005663637"/>
      <w:bookmarkStart w:id="51" w:name="_1005663614"/>
      <w:bookmarkStart w:id="52" w:name="_1005663533"/>
      <w:bookmarkStart w:id="53" w:name="_1005663522"/>
      <w:bookmarkStart w:id="54" w:name="_1005663473"/>
      <w:bookmarkStart w:id="55" w:name="_1003145675"/>
      <w:bookmarkStart w:id="56" w:name="_1003144932"/>
      <w:bookmarkStart w:id="57" w:name="_998143190"/>
      <w:bookmarkEnd w:id="48"/>
      <w:bookmarkEnd w:id="49"/>
      <w:bookmarkEnd w:id="50"/>
      <w:bookmarkEnd w:id="51"/>
      <w:bookmarkEnd w:id="52"/>
      <w:bookmarkEnd w:id="53"/>
      <w:bookmarkEnd w:id="54"/>
      <w:bookmarkEnd w:id="55"/>
      <w:bookmarkEnd w:id="56"/>
      <w:bookmarkEnd w:id="57"/>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950432740"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4" w:author="Bernie Mckibben" w:date="2000-11-30T07:14:00Z">
        <w:r>
          <w:rPr/>
          <w:t xml:space="preserve">Server </w:t>
        </w:r>
      </w:ins>
      <w:r>
        <w:rPr/>
        <w:t>sends the relevant data to the DF2.</w:t>
      </w:r>
    </w:p>
    <w:p>
      <w:pPr>
        <w:pStyle w:val="TH"/>
        <w:rPr/>
      </w:pPr>
      <w:bookmarkStart w:id="58" w:name="_1037073626"/>
      <w:bookmarkStart w:id="59" w:name="_1005663559"/>
      <w:bookmarkStart w:id="60" w:name="_998143274"/>
      <w:bookmarkEnd w:id="58"/>
      <w:bookmarkEnd w:id="59"/>
      <w:bookmarkEnd w:id="60"/>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894819153"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5"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36"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37" w:author="Bernie Mckibben" w:date="2000-11-30T07:14:00Z">
        <w:r>
          <w:rPr/>
          <w:t xml:space="preserve">Server </w:t>
        </w:r>
      </w:ins>
      <w:r>
        <w:rPr/>
        <w:t>to DF2. This set of information can be extended in the 3G MSC</w:t>
      </w:r>
      <w:ins w:id="238"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39"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0"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2" w:author="Bernie Mckibben" w:date="2001-01-24T04:17:00Z"/>
              </w:rPr>
            </w:pPr>
            <w:del w:id="241" w:author="Bernie Mckibben" w:date="2001-01-24T04:17:00Z">
              <w:r>
                <w:rPr/>
                <w:delText>cell id</w:delText>
              </w:r>
            </w:del>
          </w:p>
          <w:p>
            <w:pPr>
              <w:pStyle w:val="TAL"/>
              <w:rPr/>
            </w:pPr>
            <w:del w:id="243" w:author="Bernie Mckibben" w:date="2001-01-24T04:17:00Z">
              <w:r>
                <w:rPr>
                  <w:rFonts w:eastAsia="Arial"/>
                </w:rPr>
                <w:delText xml:space="preserve">          </w:delText>
              </w:r>
            </w:del>
            <w:del w:id="24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5" w:author="Bernie Mckibben" w:date="2001-01-24T04:17:00Z">
              <w:r>
                <w:rPr/>
                <w:t>Information</w:t>
              </w:r>
            </w:ins>
            <w:del w:id="246" w:author="Bernie Mckibben" w:date="2001-01-24T04:17:00Z">
              <w:r>
                <w:rPr/>
                <w:delText>area code</w:delText>
              </w:r>
            </w:del>
          </w:p>
          <w:p>
            <w:pPr>
              <w:pStyle w:val="TAL"/>
              <w:rPr>
                <w:ins w:id="248" w:author="Bernie Mckibben" w:date="2001-01-24T04:17:00Z"/>
              </w:rPr>
            </w:pPr>
            <w:r>
              <w:rPr>
                <w:rFonts w:eastAsia="Arial"/>
              </w:rPr>
              <w:t xml:space="preserve">          </w:t>
            </w:r>
            <w:del w:id="247" w:author="Bernie Mckibben" w:date="2001-01-24T04:17:00Z">
              <w:r>
                <w:rPr/>
                <w:delText>Location-area-code of the target defines the Location Area in a PLMN</w:delText>
              </w:r>
            </w:del>
          </w:p>
          <w:p>
            <w:pPr>
              <w:pStyle w:val="TAL"/>
              <w:rPr/>
            </w:pPr>
            <w:ins w:id="249" w:author="Bernie Mckibben" w:date="2001-01-24T04:17:00Z">
              <w:r>
                <w:rPr/>
                <w:t xml:space="preserve">Location information </w:t>
              </w:r>
            </w:ins>
            <w:ins w:id="250" w:author="Bernie Mckibben" w:date="2001-01-24T05:58:00Z">
              <w:r>
                <w:rPr/>
                <w:t xml:space="preserve">is </w:t>
              </w:r>
            </w:ins>
            <w:ins w:id="251" w:author="Bernie Mckibben" w:date="2001-01-24T04:18:00Z">
              <w:r>
                <w:rPr/>
                <w:t xml:space="preserve">the service area identity </w:t>
              </w:r>
            </w:ins>
            <w:ins w:id="252" w:author="Maurice Pope 33106CRxxx" w:date="2001-01-25T11:10:00Z">
              <w:r>
                <w:rPr/>
                <w:t>and/</w:t>
              </w:r>
            </w:ins>
            <w:ins w:id="253" w:author="Bernie Mckibben" w:date="2001-01-24T05:59:00Z">
              <w:r>
                <w:rPr/>
                <w:t xml:space="preserve">or location area identity </w:t>
              </w:r>
            </w:ins>
            <w:ins w:id="254" w:author="Bernie Mckibben" w:date="2001-01-24T04:18:00Z">
              <w:r>
                <w:rPr/>
                <w:t xml:space="preserve">that is available at the </w:t>
              </w:r>
            </w:ins>
            <w:ins w:id="255" w:author="Bernie Mckibben" w:date="2001-01-24T09:51:00Z">
              <w:r>
                <w:rPr/>
                <w:t xml:space="preserve">3G </w:t>
              </w:r>
            </w:ins>
            <w:ins w:id="256" w:author="Bernie Mckibben" w:date="2001-01-24T04:18:00Z">
              <w:r>
                <w:rPr/>
                <w:t>MSC Server</w:t>
              </w:r>
            </w:ins>
            <w:ins w:id="257" w:author="Bernie Mckibben" w:date="2001-01-24T05:48:00Z">
              <w:r>
                <w:rPr/>
                <w:t xml:space="preserve"> at the time of</w:t>
              </w:r>
            </w:ins>
            <w:ins w:id="258" w:author="Maurice Pope 33106CRxxx" w:date="2001-01-25T11:10:00Z">
              <w:r>
                <w:rPr/>
                <w:t xml:space="preserve"> event record production</w:t>
              </w:r>
            </w:ins>
            <w:ins w:id="259"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0" w:author="Bernie Mckibben" w:date="2001-01-24T09:50:00Z">
              <w:r>
                <w:rPr/>
                <w:delText xml:space="preserve">MSC </w:delText>
              </w:r>
            </w:del>
            <w:ins w:id="261" w:author="Bernie Mckibben" w:date="2001-01-24T09:50:00Z">
              <w:r>
                <w:rPr/>
                <w:t xml:space="preserve">MSC </w:t>
              </w:r>
            </w:ins>
            <w:ins w:id="262"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3"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4"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5" w:author="Bernie Mckibben" w:date="2001-01-24T05:59:00Z">
              <w:r>
                <w:rPr/>
                <w:delText>area code</w:delText>
              </w:r>
            </w:del>
            <w:ins w:id="26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7"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8" w:author="Bernie Mckibben" w:date="2001-01-24T06:05:00Z">
              <w:r>
                <w:rPr/>
                <w:delText>area code</w:delText>
              </w:r>
            </w:del>
            <w:ins w:id="26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0"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1" w:author="Bernie Mckibben" w:date="2001-01-24T06:06:00Z">
              <w:r>
                <w:rPr/>
                <w:delText>area code</w:delText>
              </w:r>
            </w:del>
            <w:ins w:id="272"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3" w:author="Bernie Mckibben" w:date="2001-01-24T06:16:00Z">
        <w:r>
          <w:rPr/>
          <w:t xml:space="preserve"> </w:t>
        </w:r>
      </w:ins>
    </w:p>
    <w:p>
      <w:pPr>
        <w:pStyle w:val="Normal"/>
        <w:keepNext w:val="true"/>
        <w:rPr/>
      </w:pPr>
      <w:r>
        <w:rPr/>
        <w:t xml:space="preserve">For each handover </w:t>
      </w:r>
      <w:ins w:id="274" w:author="Bernie Mckibben" w:date="2001-01-24T04:14:00Z">
        <w:r>
          <w:rPr/>
          <w:t>that is realised at the</w:t>
        </w:r>
      </w:ins>
      <w:ins w:id="275" w:author="Bernie Mckibben" w:date="2001-01-24T09:51:00Z">
        <w:r>
          <w:rPr/>
          <w:t xml:space="preserve"> 3G</w:t>
        </w:r>
      </w:ins>
      <w:ins w:id="276" w:author="Bernie Mckibben" w:date="2001-01-24T04:14:00Z">
        <w:r>
          <w:rPr/>
          <w:t xml:space="preserve"> MSC Server </w:t>
        </w:r>
      </w:ins>
      <w:r>
        <w:rPr/>
        <w:t xml:space="preserve">due to a </w:t>
      </w:r>
      <w:del w:id="277" w:author="Bernie Mckibben" w:date="2001-01-24T06:09:00Z">
        <w:r>
          <w:rPr/>
          <w:delText xml:space="preserve">target </w:delText>
        </w:r>
      </w:del>
      <w:del w:id="278" w:author="Bernie Mckibben" w:date="2001-01-24T06:06:00Z">
        <w:r>
          <w:rPr/>
          <w:delText>Cell ID</w:delText>
        </w:r>
      </w:del>
      <w:r>
        <w:rPr/>
        <w:t xml:space="preserve"> change</w:t>
      </w:r>
      <w:ins w:id="279" w:author="Bernie Mckibben" w:date="2001-01-24T06:09:00Z">
        <w:r>
          <w:rPr/>
          <w:t xml:space="preserve"> in target location information</w:t>
        </w:r>
      </w:ins>
      <w:r>
        <w:rPr/>
        <w:t xml:space="preserve">, a handover-event with </w:t>
      </w:r>
      <w:del w:id="280" w:author="Bernie Mckibben" w:date="2001-01-24T06:11:00Z">
        <w:r>
          <w:rPr/>
          <w:delText xml:space="preserve">the information about </w:delText>
        </w:r>
      </w:del>
      <w:r>
        <w:rPr/>
        <w:t xml:space="preserve">the new </w:t>
      </w:r>
      <w:ins w:id="281" w:author="Bernie Mckibben" w:date="2001-01-24T06:10:00Z">
        <w:r>
          <w:rPr/>
          <w:t>location information</w:t>
        </w:r>
      </w:ins>
      <w:del w:id="282"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3"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4" w:author="Bernie Mckibben" w:date="2001-01-24T06:06:00Z">
              <w:r>
                <w:rPr/>
                <w:delText>area code</w:delText>
              </w:r>
            </w:del>
            <w:ins w:id="285"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6"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7" w:author="Bernie Mckibben" w:date="2001-01-24T06:16:00Z">
              <w:r>
                <w:rPr/>
                <w:delText>area code</w:delText>
              </w:r>
            </w:del>
            <w:ins w:id="288"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89" w:author="Bernie Mckibben" w:date="2000-11-30T07:17:00Z">
        <w:r>
          <w:rPr/>
          <w:t xml:space="preserve"> Server</w:t>
        </w:r>
      </w:ins>
      <w:r>
        <w:rPr/>
        <w:t xml:space="preserve">, when the SMSC successfully receives the SMS; for MT-SMS the event is generated in the 3G MSC </w:t>
      </w:r>
      <w:ins w:id="290"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1"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2" w:author="Bernie Mckibben" w:date="2001-01-24T06:19:00Z">
              <w:r>
                <w:rPr/>
                <w:delText>area code</w:delText>
              </w:r>
            </w:del>
            <w:ins w:id="293"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4"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20:00Z">
              <w:r>
                <w:rPr/>
                <w:delText>location area code</w:delText>
              </w:r>
            </w:del>
            <w:ins w:id="300"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2" w:author="Bernie Mckibben" w:date="2001-01-24T06:28:00Z"/>
        </w:rPr>
      </w:pPr>
      <w:ins w:id="301"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4" w:author="Maurice Pope 33106CRxxx" w:date="2001-01-25T11:11:00Z"/>
        </w:rPr>
      </w:pPr>
      <w:del w:id="303" w:author="Maurice Pope 33106CRxxx" w:date="2001-01-25T11:11:00Z">
        <w:bookmarkStart w:id="61" w:name="_1037073888"/>
        <w:bookmarkStart w:id="62" w:name="_1005664736"/>
        <w:bookmarkStart w:id="63" w:name="_1003146313"/>
        <w:bookmarkStart w:id="64" w:name="_1003146278"/>
        <w:bookmarkStart w:id="65" w:name="_1003146245"/>
        <w:bookmarkStart w:id="66" w:name="_1003146152"/>
        <w:bookmarkStart w:id="67" w:name="_998143914"/>
        <w:bookmarkEnd w:id="61"/>
        <w:bookmarkEnd w:id="62"/>
        <w:bookmarkEnd w:id="63"/>
        <w:bookmarkEnd w:id="64"/>
        <w:bookmarkEnd w:id="65"/>
        <w:bookmarkEnd w:id="66"/>
        <w:bookmarkEnd w:id="67"/>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762079240" r:id="rId33"/>
          </w:object>
        </w:r>
      </w:del>
    </w:p>
    <w:p>
      <w:pPr>
        <w:pStyle w:val="TH"/>
        <w:rPr>
          <w:ins w:id="305"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09" w:author="Bernie Mckibben" w:date="2000-11-30T07:23:00Z"/>
        </w:rPr>
      </w:pPr>
      <w:ins w:id="306" w:author="Bernie Mckibben" w:date="2000-11-30T07:23:00Z">
        <w:r>
          <w:rPr/>
          <w:t>Editors note: figure will be updated based upon S2 (?) definition of CS multi-party service archite</w:t>
        </w:r>
      </w:ins>
      <w:ins w:id="307" w:author="Bernie Mckibben" w:date="2000-11-30T07:25:00Z">
        <w:r>
          <w:rPr/>
          <w:t>cture.</w:t>
        </w:r>
      </w:ins>
      <w:ins w:id="30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8" w:name="_1005694546"/>
      <w:bookmarkStart w:id="69" w:name="_1005694501"/>
      <w:bookmarkStart w:id="70" w:name="_1005694451"/>
      <w:bookmarkStart w:id="71" w:name="_1005694210"/>
      <w:bookmarkStart w:id="72" w:name="_1005693982"/>
      <w:bookmarkEnd w:id="68"/>
      <w:bookmarkEnd w:id="69"/>
      <w:bookmarkEnd w:id="70"/>
      <w:bookmarkEnd w:id="71"/>
      <w:bookmarkEnd w:id="72"/>
      <w:r>
        <mc:AlternateContent>
          <mc:Choice Requires="wps">
            <w:drawing>
              <wp:anchor behindDoc="0" distT="0" distB="0" distL="114935" distR="114935" simplePos="0" locked="0" layoutInCell="0" allowOverlap="1" relativeHeight="23">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1583759948"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1" w:author="Bernie Mckibben" w:date="2000-11-30T07:44:00Z"/>
        </w:rPr>
      </w:pPr>
      <w:del w:id="31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2"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4" w:author="Bernie Mckibben" w:date="2001-01-24T07:05:00Z">
        <w:r>
          <w:rPr/>
          <w:t xml:space="preserve"> of the packet data GSN network</w:t>
        </w:r>
      </w:ins>
      <w:r>
        <w:rPr/>
        <w:t>.</w:t>
      </w:r>
    </w:p>
    <w:p>
      <w:pPr>
        <w:pStyle w:val="TH"/>
        <w:rPr/>
      </w:pPr>
      <w:bookmarkStart w:id="73" w:name="_1041825272"/>
      <w:bookmarkStart w:id="74" w:name="_1005569106"/>
      <w:bookmarkStart w:id="75" w:name="_1005567441"/>
      <w:bookmarkStart w:id="76" w:name="_1001356281"/>
      <w:bookmarkStart w:id="77" w:name="_998144308"/>
      <w:bookmarkStart w:id="78" w:name="_987398900"/>
      <w:bookmarkStart w:id="79" w:name="_974136533"/>
      <w:bookmarkEnd w:id="73"/>
      <w:bookmarkEnd w:id="74"/>
      <w:bookmarkEnd w:id="75"/>
      <w:bookmarkEnd w:id="76"/>
      <w:bookmarkEnd w:id="77"/>
      <w:bookmarkEnd w:id="78"/>
      <w:bookmarkEnd w:id="79"/>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1380107348" r:id="rId38"/>
        </w:object>
      </w:r>
    </w:p>
    <w:p>
      <w:pPr>
        <w:pStyle w:val="TF"/>
        <w:rPr/>
      </w:pPr>
      <w:r>
        <w:rPr/>
        <w:t xml:space="preserve">Figure 18: Functional model for </w:t>
      </w:r>
      <w:r>
        <w:rPr>
          <w:color w:val="000000"/>
        </w:rPr>
        <w:t>Packet Data</w:t>
      </w:r>
      <w:r>
        <w:rPr/>
        <w:t xml:space="preserve"> </w:t>
      </w:r>
      <w:ins w:id="31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16" w:author="Bernie Mckibben" w:date="2001-01-24T06:53:00Z">
        <w:r>
          <w:rPr>
            <w:rFonts w:cs="Times New Roman" w:ascii="Times New Roman" w:hAnsi="Times New Roman"/>
          </w:rPr>
          <w:t>ness</w:t>
        </w:r>
      </w:ins>
      <w:del w:id="31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1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19" w:author="Bernie Mckibben" w:date="2001-01-24T07:10:00Z">
        <w:r>
          <w:rPr/>
          <w:delText>P</w:delText>
        </w:r>
      </w:del>
      <w:r>
        <w:rPr/>
        <w:t xml:space="preserve"> and DF3</w:t>
      </w:r>
      <w:del w:id="320" w:author="Bernie Mckibben" w:date="2001-01-24T07:10:00Z">
        <w:r>
          <w:rPr/>
          <w:delText>P</w:delText>
        </w:r>
      </w:del>
      <w:r>
        <w:rPr/>
        <w:t>. DF2</w:t>
      </w:r>
      <w:del w:id="321" w:author="Bernie Mckibben" w:date="2001-01-24T07:10:00Z">
        <w:r>
          <w:rPr/>
          <w:delText>P</w:delText>
        </w:r>
      </w:del>
      <w:r>
        <w:rPr/>
        <w:t xml:space="preserve"> and DF3</w:t>
      </w:r>
      <w:del w:id="32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3" w:author="Bernie Mckibben" w:date="2001-01-24T09:28:00Z">
        <w:r>
          <w:rPr/>
          <w:delText>P</w:delText>
        </w:r>
      </w:del>
      <w:r>
        <w:rPr/>
        <w:t xml:space="preserve"> and DF3</w:t>
      </w:r>
      <w:del w:id="32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26" w:author="Bernie Mckibben" w:date="2000-11-30T07:36:00Z">
        <w:r>
          <w:rPr/>
          <w:delText xml:space="preserve"> </w:delText>
        </w:r>
      </w:del>
      <w:r>
        <w:rPr/>
        <w:t xml:space="preserve">SNs or a </w:t>
      </w:r>
      <w:del w:id="327" w:author="Bernie Mckibben" w:date="2001-01-24T07:12:00Z">
        <w:r>
          <w:rPr/>
          <w:delText xml:space="preserve">cell and/or </w:delText>
        </w:r>
      </w:del>
      <w:r>
        <w:rPr/>
        <w:t>RA update event is sent when changing IAs inside the same servicing 3G SGSN  to DF2</w:t>
      </w:r>
      <w:del w:id="328" w:author="Bernie Mckibben" w:date="2001-01-24T07:12:00Z">
        <w:r>
          <w:rPr/>
          <w:delText>P</w:delText>
        </w:r>
      </w:del>
      <w:r>
        <w:rPr/>
        <w:t>.</w:t>
      </w:r>
    </w:p>
    <w:p>
      <w:pPr>
        <w:pStyle w:val="B1"/>
        <w:rPr/>
      </w:pPr>
      <w:r>
        <w:rPr/>
        <w:t>-</w:t>
        <w:tab/>
        <w:t xml:space="preserve">when a new IA is entered a </w:t>
      </w:r>
      <w:del w:id="329" w:author="Bernie Mckibben" w:date="2001-01-24T07:12:00Z">
        <w:r>
          <w:rPr/>
          <w:delText xml:space="preserve">cell and/or </w:delText>
        </w:r>
      </w:del>
      <w:r>
        <w:rPr/>
        <w:t>RA update event is sent to DF2</w:t>
      </w:r>
      <w:del w:id="33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1" w:author="Bernie Mckibben" w:date="2001-01-24T07:12:00Z">
        <w:r>
          <w:rPr/>
          <w:delText>P</w:delText>
        </w:r>
      </w:del>
      <w:r>
        <w:rPr/>
        <w:t xml:space="preserve"> of the old IA but sent to the  DF3</w:t>
      </w:r>
      <w:del w:id="33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0" w:name="_1041829319"/>
      <w:bookmarkStart w:id="81" w:name="_1041825724"/>
      <w:bookmarkStart w:id="82" w:name="_1041825684"/>
      <w:bookmarkStart w:id="83" w:name="_1041825672"/>
      <w:bookmarkStart w:id="84" w:name="_1005567567"/>
      <w:bookmarkStart w:id="85" w:name="_998145093"/>
      <w:bookmarkStart w:id="86" w:name="_983212245"/>
      <w:bookmarkStart w:id="87" w:name="_974137039"/>
      <w:bookmarkEnd w:id="80"/>
      <w:bookmarkEnd w:id="81"/>
      <w:bookmarkEnd w:id="82"/>
      <w:bookmarkEnd w:id="83"/>
      <w:bookmarkEnd w:id="84"/>
      <w:bookmarkEnd w:id="85"/>
      <w:bookmarkEnd w:id="86"/>
      <w:bookmarkEnd w:id="87"/>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910050015"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4" w:author="Bernie Mckibben" w:date="2001-01-24T07:15:00Z">
        <w:r>
          <w:rPr/>
          <w:t xml:space="preserve">GSN </w:t>
        </w:r>
      </w:ins>
      <w:r>
        <w:rPr/>
        <w:t>services</w:t>
      </w:r>
    </w:p>
    <w:p>
      <w:pPr>
        <w:pStyle w:val="Normal"/>
        <w:rPr/>
      </w:pPr>
      <w:r>
        <w:rPr/>
        <w:t xml:space="preserve">The access method for the delivering of Packet Data </w:t>
      </w:r>
      <w:ins w:id="33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36" w:author="Bernie Mckibben" w:date="2001-01-24T07:15:00Z">
        <w:r>
          <w:rPr/>
          <w:delText>P</w:delText>
        </w:r>
      </w:del>
      <w:r>
        <w:rPr/>
        <w:t xml:space="preserve"> for further delivery via a tunnel.</w:t>
      </w:r>
    </w:p>
    <w:p>
      <w:pPr>
        <w:pStyle w:val="TH"/>
        <w:rPr/>
      </w:pPr>
      <w:bookmarkStart w:id="88" w:name="_1041825797"/>
      <w:bookmarkStart w:id="89" w:name="_1005567712"/>
      <w:bookmarkStart w:id="90" w:name="_998144672"/>
      <w:bookmarkStart w:id="91" w:name="_987444967"/>
      <w:bookmarkStart w:id="92" w:name="_987444962"/>
      <w:bookmarkStart w:id="93" w:name="_987444892"/>
      <w:bookmarkStart w:id="94" w:name="_987398949"/>
      <w:bookmarkStart w:id="95" w:name="_977643963"/>
      <w:bookmarkStart w:id="96" w:name="_974812176"/>
      <w:bookmarkEnd w:id="88"/>
      <w:bookmarkEnd w:id="89"/>
      <w:bookmarkEnd w:id="90"/>
      <w:bookmarkEnd w:id="91"/>
      <w:bookmarkEnd w:id="92"/>
      <w:bookmarkEnd w:id="93"/>
      <w:bookmarkEnd w:id="94"/>
      <w:bookmarkEnd w:id="95"/>
      <w:bookmarkEnd w:id="96"/>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370848227" r:id="rId42"/>
        </w:object>
      </w:r>
    </w:p>
    <w:p>
      <w:pPr>
        <w:pStyle w:val="TF"/>
        <w:rPr/>
      </w:pPr>
      <w:r>
        <w:rPr/>
        <w:t xml:space="preserve">Figure 20: Configuration for interception of Packet Data </w:t>
      </w:r>
      <w:ins w:id="337" w:author="Bernie Mckibben" w:date="2001-01-24T07:15:00Z">
        <w:r>
          <w:rPr/>
          <w:t xml:space="preserve">GSN </w:t>
        </w:r>
      </w:ins>
      <w:r>
        <w:rPr/>
        <w:t>product data</w:t>
      </w:r>
    </w:p>
    <w:p>
      <w:pPr>
        <w:pStyle w:val="Heading3"/>
        <w:rPr/>
      </w:pPr>
      <w:r>
        <w:rPr/>
        <w:t>7.2.1</w:t>
        <w:tab/>
        <w:t>X3</w:t>
      </w:r>
      <w:del w:id="338" w:author="Bernie Mckibben" w:date="2001-01-24T07:16:00Z">
        <w:r>
          <w:rPr/>
          <w:delText>p</w:delText>
        </w:r>
      </w:del>
      <w:r>
        <w:rPr/>
        <w:t>-interface</w:t>
      </w:r>
    </w:p>
    <w:p>
      <w:pPr>
        <w:pStyle w:val="Normal"/>
        <w:rPr/>
      </w:pPr>
      <w:r>
        <w:rPr/>
        <w:t xml:space="preserve">In addition to the intercepted </w:t>
      </w:r>
      <w:del w:id="339" w:author="Bernie Mckibben" w:date="2001-01-24T07:16:00Z">
        <w:r>
          <w:rPr/>
          <w:delText xml:space="preserve">call </w:delText>
        </w:r>
      </w:del>
      <w:r>
        <w:rPr/>
        <w:t>content</w:t>
      </w:r>
      <w:ins w:id="340" w:author="Bernie Mckibben" w:date="2001-01-24T07:16:00Z">
        <w:r>
          <w:rPr/>
          <w:t xml:space="preserve"> of communications</w:t>
        </w:r>
      </w:ins>
      <w:r>
        <w:rPr/>
        <w:t>, the following information needs to be transferred from the 3G GSN to the DF3</w:t>
      </w:r>
      <w:del w:id="341" w:author="Bernie Mckibben" w:date="2001-01-24T07:16:00Z">
        <w:r>
          <w:rPr/>
          <w:delText>P</w:delText>
        </w:r>
      </w:del>
      <w:r>
        <w:rPr/>
        <w:t xml:space="preserve"> in order to allow the DF3</w:t>
      </w:r>
      <w:del w:id="34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4" w:author="Bernie Mckibben" w:date="2001-01-24T07:17:00Z">
        <w:r>
          <w:rPr/>
          <w:delText>P</w:delText>
        </w:r>
      </w:del>
      <w:r>
        <w:rPr/>
        <w:t>. If an event for / from a mobile subscriber occurs, the 3G GSN sends the relevant data to the DF2</w:t>
      </w:r>
      <w:del w:id="345" w:author="Bernie Mckibben" w:date="2001-01-24T07:17:00Z">
        <w:r>
          <w:rPr/>
          <w:delText>P</w:delText>
        </w:r>
      </w:del>
      <w:r>
        <w:rPr/>
        <w:t>.</w:t>
      </w:r>
      <w:r>
        <w:rPr>
          <w:color w:val="0000FF"/>
          <w:u w:val="single"/>
        </w:rPr>
        <w:t xml:space="preserve"> </w:t>
      </w:r>
    </w:p>
    <w:p>
      <w:pPr>
        <w:pStyle w:val="TH"/>
        <w:rPr/>
      </w:pPr>
      <w:bookmarkStart w:id="97" w:name="_1041825937"/>
      <w:bookmarkStart w:id="98" w:name="_1005708880"/>
      <w:bookmarkStart w:id="99" w:name="_1005567823"/>
      <w:bookmarkStart w:id="100" w:name="_987523890"/>
      <w:bookmarkStart w:id="101" w:name="_987448863"/>
      <w:bookmarkStart w:id="102" w:name="_987448857"/>
      <w:bookmarkStart w:id="103" w:name="_987448740"/>
      <w:bookmarkStart w:id="104" w:name="_987399008"/>
      <w:bookmarkStart w:id="105" w:name="_983212283"/>
      <w:bookmarkStart w:id="106" w:name="_977644899"/>
      <w:bookmarkStart w:id="107" w:name="_977644854"/>
      <w:bookmarkStart w:id="108" w:name="_977644654"/>
      <w:bookmarkStart w:id="109" w:name="_977644544"/>
      <w:bookmarkStart w:id="110" w:name="_977644157"/>
      <w:bookmarkStart w:id="111" w:name="_977644029"/>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813415737" r:id="rId44"/>
        </w:object>
      </w:r>
    </w:p>
    <w:p>
      <w:pPr>
        <w:pStyle w:val="TF"/>
        <w:rPr/>
      </w:pPr>
      <w:r>
        <w:rPr/>
        <w:t>Figure 21: Provision of Intercept Related Information</w:t>
      </w:r>
    </w:p>
    <w:p>
      <w:pPr>
        <w:pStyle w:val="Heading3"/>
        <w:rPr/>
      </w:pPr>
      <w:r>
        <w:rPr/>
        <w:t>7.3.1</w:t>
        <w:tab/>
        <w:t>X2</w:t>
      </w:r>
      <w:del w:id="346" w:author="Bernie Mckibben" w:date="2001-01-24T07:19:00Z">
        <w:r>
          <w:rPr/>
          <w:delText>p</w:delText>
        </w:r>
      </w:del>
      <w:r>
        <w:rPr/>
        <w:t>-interface</w:t>
      </w:r>
    </w:p>
    <w:p>
      <w:pPr>
        <w:pStyle w:val="Normal"/>
        <w:rPr/>
      </w:pPr>
      <w:r>
        <w:rPr/>
        <w:t>The following information needs to be transferred from the 3G GSN to the DF2</w:t>
      </w:r>
      <w:del w:id="347" w:author="Bernie Mckibben" w:date="2001-01-24T07:19:00Z">
        <w:r>
          <w:rPr/>
          <w:delText>P</w:delText>
        </w:r>
      </w:del>
      <w:r>
        <w:rPr/>
        <w:t xml:space="preserve"> in order to allow a DF2</w:t>
      </w:r>
      <w:del w:id="34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49" w:author="Bernie Mckibben" w:date="2001-01-24T07:20:00Z">
        <w:r>
          <w:rPr/>
          <w:delText>P</w:delText>
        </w:r>
      </w:del>
      <w:r>
        <w:rPr/>
        <w:t xml:space="preserve"> if this is required. Details are described in the following section. The events for interception are configurable (if they are sent to DF2</w:t>
      </w:r>
      <w:del w:id="350" w:author="Bernie Mckibben" w:date="2001-01-24T07:20:00Z">
        <w:r>
          <w:rPr/>
          <w:delText>P</w:delText>
        </w:r>
      </w:del>
      <w:r>
        <w:rPr/>
        <w:t>) in the 3G GSN and can be suppressed in the DF2</w:t>
      </w:r>
      <w:del w:id="35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3" w:author="Bernie Mckibben" w:date="2001-01-24T07:20:00Z">
        <w:r>
          <w:rPr/>
          <w:delText>P</w:delText>
        </w:r>
      </w:del>
      <w:r>
        <w:rPr/>
        <w:t>. This set of fields as shown below can be extended in the 3G GSN, if this is necessary as a national option. DF2</w:t>
      </w:r>
      <w:del w:id="35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57" w:author="Bernie Mckibben" w:date="2001-01-24T07:21:00Z"/>
              </w:rPr>
            </w:pPr>
            <w:del w:id="355" w:author="Bernie Mckibben" w:date="2001-01-24T07:21:00Z">
              <w:r>
                <w:rPr/>
                <w:delText>CGI</w:delText>
              </w:r>
            </w:del>
            <w:ins w:id="356" w:author="Maurice Pope 33106CRxxx" w:date="2001-01-25T11:13:00Z">
              <w:r>
                <w:rPr/>
                <w:t xml:space="preserve"> Network Element Identifier</w:t>
              </w:r>
            </w:ins>
          </w:p>
          <w:p>
            <w:pPr>
              <w:pStyle w:val="TAL"/>
              <w:rPr/>
            </w:pPr>
            <w:del w:id="358" w:author="Bernie Mckibben" w:date="2001-01-24T07:21:00Z">
              <w:r>
                <w:rPr/>
                <w:delText>Cell Global Identity</w:delText>
              </w:r>
            </w:del>
            <w:ins w:id="359"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0" w:author="Bernie Mckibben" w:date="2001-01-24T07:22:00Z">
        <w:r>
          <w:rPr/>
          <w:t>2</w:t>
        </w:r>
      </w:ins>
      <w:del w:id="361"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2" w:author="Bernie Mckibben" w:date="2001-01-24T07:22:00Z">
              <w:r>
                <w:rPr/>
                <w:delText>CGI</w:delText>
              </w:r>
            </w:del>
            <w:ins w:id="363"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5" w:author="Bernie Mckibben" w:date="2001-01-24T07:22:00Z">
              <w:r>
                <w:rPr/>
                <w:delText>CGI</w:delText>
              </w:r>
            </w:del>
            <w:ins w:id="36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67"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68" w:author="Bernie Mckibben" w:date="2001-01-24T07:22:00Z">
              <w:r>
                <w:rPr/>
                <w:delText>CGI</w:delText>
              </w:r>
            </w:del>
            <w:ins w:id="369"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0"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1" w:author="Bernie Mckibben" w:date="2001-01-24T07:23:00Z">
              <w:r>
                <w:rPr/>
                <w:delText>CGI</w:delText>
              </w:r>
            </w:del>
            <w:ins w:id="372"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3"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4" w:author="Bernie Mckibben" w:date="2001-01-24T07:23:00Z">
              <w:r>
                <w:rPr/>
                <w:delText>CGI</w:delText>
              </w:r>
            </w:del>
            <w:ins w:id="375"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76" w:author="Bernie Mckibben" w:date="2001-01-24T07:23:00Z">
        <w:r>
          <w:rPr/>
          <w:tab/>
          <w:delText>Cell and/or</w:delText>
        </w:r>
      </w:del>
      <w:r>
        <w:rPr/>
        <w:t xml:space="preserve"> RA update</w:t>
      </w:r>
    </w:p>
    <w:p>
      <w:pPr>
        <w:pStyle w:val="Normal"/>
        <w:rPr/>
      </w:pPr>
      <w:r>
        <w:rPr/>
        <w:t xml:space="preserve">For each </w:t>
      </w:r>
      <w:del w:id="377" w:author="Bernie Mckibben" w:date="2001-01-24T07:23:00Z">
        <w:r>
          <w:rPr/>
          <w:delText xml:space="preserve">cell and/or </w:delText>
        </w:r>
      </w:del>
      <w:r>
        <w:rPr/>
        <w:t>RA update an update-event with the fields about the new location is generated. These fields will be delivered to the DF2</w:t>
      </w:r>
      <w:del w:id="378"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79" w:author="Bernie Mckibben" w:date="2001-01-24T07:24:00Z">
              <w:r>
                <w:rPr/>
                <w:delText>CGI</w:delText>
              </w:r>
            </w:del>
            <w:ins w:id="380"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2" w:author="Bernie Mckibben" w:date="2001-01-24T07:24:00Z">
              <w:r>
                <w:rPr/>
                <w:delText>CGI</w:delText>
              </w:r>
            </w:del>
            <w:ins w:id="38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5" w:author="Bernie Mckibben" w:date="2000-11-30T07:38:00Z"/>
        </w:rPr>
      </w:pPr>
      <w:del w:id="384" w:author="Bernie Mckibben" w:date="2000-11-30T07:38:00Z">
        <w:r>
          <w:rPr/>
          <w:delText>7.5</w:delText>
          <w:tab/>
          <w:delText>Intercept cases for supplementary services</w:delText>
        </w:r>
      </w:del>
    </w:p>
    <w:p>
      <w:pPr>
        <w:pStyle w:val="Heading2"/>
        <w:rPr>
          <w:ins w:id="387" w:author="Bernie Mckibben" w:date="2000-11-30T07:38:00Z"/>
        </w:rPr>
      </w:pPr>
      <w:del w:id="386"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89" w:author="Bernie Mckibben" w:date="2001-01-24T10:16:00Z"/>
        </w:rPr>
      </w:pPr>
      <w:del w:id="388" w:author="Bernie Mckibben" w:date="2001-01-24T10:16:00Z">
        <w:r>
          <w:rPr/>
        </w:r>
      </w:del>
    </w:p>
    <w:p>
      <w:pPr>
        <w:pStyle w:val="Normal"/>
        <w:ind w:left="284" w:hanging="0"/>
        <w:rPr>
          <w:del w:id="391" w:author="Bernie Mckibben" w:date="2001-01-24T10:16:00Z"/>
        </w:rPr>
      </w:pPr>
      <w:del w:id="390"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2" w:author="Bernie Mckibben" w:date="2000-12-08T14:29:00Z">
        <w:r>
          <w:rPr/>
          <w:delText xml:space="preserve">3G GSN, 3G MSC </w:delText>
        </w:r>
      </w:del>
      <w:ins w:id="393"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4" w:author="Bernie Mckibben" w:date="2000-12-08T14:28:00Z">
        <w:r>
          <w:rPr/>
          <w:t>3G INEs</w:t>
        </w:r>
      </w:ins>
      <w:del w:id="395" w:author="Bernie Mckibben" w:date="2000-12-08T14:28:00Z">
        <w:r>
          <w:rPr/>
          <w:delText>3G MSC</w:delText>
        </w:r>
      </w:del>
      <w:r>
        <w:rPr/>
        <w:t xml:space="preserve"> and DF. It shall be possible to passwor</w:t>
      </w:r>
      <w:ins w:id="396" w:author="Bernie Mckibben" w:date="2000-12-11T16:22:00Z">
        <w:r>
          <w:rPr/>
          <w:t>d</w:t>
        </w:r>
      </w:ins>
      <w:del w:id="39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98" w:author="Bernie Mckibben" w:date="2000-12-08T14:29:00Z">
        <w:r>
          <w:rPr/>
          <w:delText>3G MSC, 3G GSN</w:delText>
        </w:r>
      </w:del>
      <w:ins w:id="399" w:author="Bernie Mckibben" w:date="2000-12-08T14:29:00Z">
        <w:r>
          <w:rPr/>
          <w:t>3G  INEs</w:t>
        </w:r>
      </w:ins>
      <w:r>
        <w:rPr/>
        <w:t xml:space="preserve"> and DF. </w:t>
      </w:r>
    </w:p>
    <w:p>
      <w:pPr>
        <w:pStyle w:val="B1"/>
        <w:rPr/>
      </w:pPr>
      <w:r>
        <w:rPr/>
        <w:t>-</w:t>
        <w:tab/>
        <w:t>The communication links between ADMF, 3G GSN,3G MSC</w:t>
      </w:r>
      <w:ins w:id="400" w:author="Bernie Mckibben" w:date="2000-12-08T14:29:00Z">
        <w:r>
          <w:rPr/>
          <w:t xml:space="preserve"> Server</w:t>
        </w:r>
      </w:ins>
      <w:r>
        <w:rPr/>
        <w:t>,</w:t>
      </w:r>
      <w:del w:id="401" w:author="Bernie Mckibben" w:date="2001-01-24T10:17:00Z">
        <w:r>
          <w:rPr/>
          <w:delText xml:space="preserve"> </w:delText>
        </w:r>
      </w:del>
      <w:r>
        <w:rPr/>
        <w:t xml:space="preserve">DF2, </w:t>
      </w:r>
      <w:del w:id="402" w:author="Bernie Mckibben" w:date="2001-01-24T07:59:00Z">
        <w:r>
          <w:rPr/>
          <w:delText>DF2P</w:delText>
        </w:r>
      </w:del>
      <w:r>
        <w:rPr/>
        <w:t xml:space="preserve">, and DF3, </w:t>
      </w:r>
      <w:del w:id="403" w:author="Bernie Mckibben" w:date="2001-01-24T07:59:00Z">
        <w:r>
          <w:rPr/>
          <w:delText>DF3P</w:delText>
        </w:r>
      </w:del>
      <w:r>
        <w:rPr/>
        <w:t xml:space="preserve"> may be required by national option to support </w:t>
      </w:r>
      <w:ins w:id="404" w:author="Bernie Mckibben" w:date="2000-12-11T16:22:00Z">
        <w:r>
          <w:rPr/>
          <w:t>security</w:t>
        </w:r>
      </w:ins>
      <w:del w:id="405" w:author="Bernie Mckibben" w:date="2000-12-11T16:22:00Z">
        <w:r>
          <w:rPr/>
          <w:delText>secutiry</w:delText>
        </w:r>
      </w:del>
      <w:r>
        <w:rPr/>
        <w:t xml:space="preserve"> mechanisms. Options for security mechan</w:t>
      </w:r>
      <w:del w:id="406" w:author="Bernie Mckibben" w:date="2000-12-11T16:22:00Z">
        <w:r>
          <w:rPr/>
          <w:delText>s</w:delText>
        </w:r>
      </w:del>
      <w:r>
        <w:rPr/>
        <w:t xml:space="preserve">isms include: </w:t>
      </w:r>
    </w:p>
    <w:p>
      <w:pPr>
        <w:pStyle w:val="B1"/>
        <w:rPr/>
      </w:pPr>
      <w:r>
        <w:rPr/>
        <w:t>-</w:t>
        <w:tab/>
      </w:r>
      <w:del w:id="407" w:author="Bernie Mckibben" w:date="2001-01-24T08:15:00Z">
        <w:r>
          <w:rPr/>
          <w:tab/>
        </w:r>
      </w:del>
      <w:r>
        <w:rPr/>
        <w:t>CUG / VPN;</w:t>
      </w:r>
    </w:p>
    <w:p>
      <w:pPr>
        <w:pStyle w:val="B1"/>
        <w:numPr>
          <w:ilvl w:val="0"/>
          <w:numId w:val="2"/>
        </w:numPr>
        <w:rPr>
          <w:ins w:id="410" w:author="Bernie Mckibben" w:date="2000-11-30T07:50:00Z"/>
        </w:rPr>
      </w:pPr>
      <w:del w:id="408" w:author="Bernie Mckibben" w:date="2001-01-24T08:00:00Z">
        <w:r>
          <w:rPr/>
          <w:delText>-</w:delText>
          <w:tab/>
        </w:r>
      </w:del>
      <w:r>
        <w:rPr/>
        <w:t>COLP;</w:t>
      </w:r>
      <w:ins w:id="409" w:author="Bernie Mckibben" w:date="2000-11-30T07:50:00Z">
        <w:r>
          <w:rPr/>
          <w:t xml:space="preserve"> </w:t>
        </w:r>
      </w:ins>
    </w:p>
    <w:p>
      <w:pPr>
        <w:pStyle w:val="B1"/>
        <w:numPr>
          <w:ilvl w:val="0"/>
          <w:numId w:val="2"/>
        </w:numPr>
        <w:rPr/>
      </w:pPr>
      <w:ins w:id="41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2" w:author="Bernie Mckibben" w:date="2000-12-11T16:22:00Z">
        <w:r>
          <w:rPr/>
          <w:t>h</w:t>
        </w:r>
      </w:ins>
      <w:r>
        <w:rPr/>
        <w:t>ori</w:t>
      </w:r>
      <w:ins w:id="413" w:author="Bernie Mckibben" w:date="2000-12-11T16:22:00Z">
        <w:r>
          <w:rPr/>
          <w:t>s</w:t>
        </w:r>
      </w:ins>
      <w:del w:id="414" w:author="Bernie Mckibben" w:date="2000-12-11T16:22:00Z">
        <w:r>
          <w:rPr/>
          <w:delText>z</w:delText>
        </w:r>
      </w:del>
      <w:r>
        <w:rPr/>
        <w:t>ed network entities or remote equipment shall be able to view or manipulate LI data in the 3G GSN, 3G MSC</w:t>
      </w:r>
      <w:ins w:id="415" w:author="Bernie Mckibben" w:date="2001-01-24T09:51:00Z">
        <w:r>
          <w:rPr/>
          <w:t xml:space="preserve"> Server</w:t>
        </w:r>
      </w:ins>
      <w:ins w:id="416"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17" w:author="Bernie Mckibben" w:date="2000-11-30T06:30:00Z">
        <w:r>
          <w:rPr/>
          <w:delText>3G MSC and 3G GSN</w:delText>
        </w:r>
      </w:del>
      <w:ins w:id="418" w:author="Bernie Mckibben" w:date="2000-11-30T06:56:00Z">
        <w:r>
          <w:rPr/>
          <w:t>3G I</w:t>
        </w:r>
      </w:ins>
      <w:ins w:id="419" w:author="Bernie Mckibben" w:date="2000-11-30T06:59:00Z">
        <w:r>
          <w:rPr/>
          <w:t>NEs</w:t>
        </w:r>
      </w:ins>
      <w:r>
        <w:rPr/>
        <w:t xml:space="preserve">, the X2 </w:t>
      </w:r>
      <w:del w:id="420" w:author="Bernie Mckibben" w:date="2001-01-24T08:01:00Z">
        <w:r>
          <w:rPr/>
          <w:delText>and X2p-</w:delText>
        </w:r>
      </w:del>
      <w:r>
        <w:rPr/>
        <w:t>interface</w:t>
      </w:r>
      <w:del w:id="421" w:author="Bernie Mckibben" w:date="2001-01-24T08:01:00Z">
        <w:r>
          <w:rPr/>
          <w:delText>s</w:delText>
        </w:r>
      </w:del>
      <w:r>
        <w:rPr/>
        <w:t xml:space="preserve"> may be required by national option to support security mechanisms. Options for security mechan</w:t>
      </w:r>
      <w:del w:id="422" w:author="Bernie Mckibben" w:date="2000-12-11T16:23:00Z">
        <w:r>
          <w:rPr/>
          <w:delText>s</w:delText>
        </w:r>
      </w:del>
      <w:r>
        <w:rPr/>
        <w:t xml:space="preserve">isms include: </w:t>
      </w:r>
    </w:p>
    <w:p>
      <w:pPr>
        <w:pStyle w:val="B1"/>
        <w:rPr/>
      </w:pPr>
      <w:r>
        <w:rPr/>
        <w:t>-</w:t>
        <w:tab/>
        <w:t>CUG/VPN;</w:t>
      </w:r>
    </w:p>
    <w:p>
      <w:pPr>
        <w:pStyle w:val="B1"/>
        <w:numPr>
          <w:ilvl w:val="0"/>
          <w:numId w:val="2"/>
        </w:numPr>
        <w:rPr>
          <w:ins w:id="424" w:author="Bernie Mckibben" w:date="2001-01-24T08:02:00Z"/>
        </w:rPr>
      </w:pPr>
      <w:del w:id="423" w:author="Bernie Mckibben" w:date="2001-01-24T08:02:00Z">
        <w:r>
          <w:rPr/>
          <w:delText>-</w:delText>
          <w:tab/>
        </w:r>
      </w:del>
      <w:r>
        <w:rPr/>
        <w:t>COLP;</w:t>
      </w:r>
    </w:p>
    <w:p>
      <w:pPr>
        <w:pStyle w:val="B1"/>
        <w:numPr>
          <w:ilvl w:val="0"/>
          <w:numId w:val="2"/>
        </w:numPr>
        <w:rPr/>
      </w:pPr>
      <w:ins w:id="42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26" w:author="Bernie Mckibben" w:date="2000-11-30T06:30:00Z">
        <w:r>
          <w:rPr/>
          <w:delText>3G MSC and 3G GSN</w:delText>
        </w:r>
      </w:del>
      <w:ins w:id="427" w:author="Bernie Mckibben" w:date="2000-11-30T06:56:00Z">
        <w:r>
          <w:rPr/>
          <w:t>3G I</w:t>
        </w:r>
      </w:ins>
      <w:ins w:id="42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29" w:author="Bernie Mckibben" w:date="2000-11-30T06:30:00Z">
        <w:r>
          <w:rPr/>
          <w:delText>3G MSC and 3G GSN</w:delText>
        </w:r>
      </w:del>
      <w:ins w:id="430" w:author="Bernie Mckibben" w:date="2000-11-30T06:56:00Z">
        <w:r>
          <w:rPr/>
          <w:t>3G I</w:t>
        </w:r>
      </w:ins>
      <w:ins w:id="431" w:author="Bernie Mckibben" w:date="2000-11-30T06:59:00Z">
        <w:r>
          <w:rPr/>
          <w:t>NEs</w:t>
        </w:r>
      </w:ins>
      <w:r>
        <w:rPr/>
        <w:t xml:space="preserve">, the X3 </w:t>
      </w:r>
      <w:del w:id="432" w:author="Bernie Mckibben" w:date="2001-01-24T08:03:00Z">
        <w:r>
          <w:rPr/>
          <w:delText>and X3p-</w:delText>
        </w:r>
      </w:del>
      <w:r>
        <w:rPr/>
        <w:t>interface</w:t>
      </w:r>
      <w:del w:id="433" w:author="Bernie Mckibben" w:date="2001-01-24T08:03:00Z">
        <w:r>
          <w:rPr/>
          <w:delText>s</w:delText>
        </w:r>
      </w:del>
      <w:r>
        <w:rPr/>
        <w:t xml:space="preserve"> may be required by national option to support security mechanisms. Options for security mechan</w:t>
      </w:r>
      <w:del w:id="434" w:author="Bernie Mckibben" w:date="2000-12-11T16:23:00Z">
        <w:r>
          <w:rPr/>
          <w:delText>s</w:delText>
        </w:r>
      </w:del>
      <w:r>
        <w:rPr/>
        <w:t xml:space="preserve">isms include: </w:t>
      </w:r>
    </w:p>
    <w:p>
      <w:pPr>
        <w:pStyle w:val="B1"/>
        <w:rPr/>
      </w:pPr>
      <w:r>
        <w:rPr/>
        <w:t>-</w:t>
        <w:tab/>
        <w:t>CUG/VPN;</w:t>
      </w:r>
    </w:p>
    <w:p>
      <w:pPr>
        <w:pStyle w:val="B1"/>
        <w:numPr>
          <w:ilvl w:val="0"/>
          <w:numId w:val="2"/>
        </w:numPr>
        <w:rPr>
          <w:ins w:id="436" w:author="Bernie Mckibben" w:date="2001-01-24T08:02:00Z"/>
        </w:rPr>
      </w:pPr>
      <w:del w:id="435" w:author="Bernie Mckibben" w:date="2001-01-24T08:02:00Z">
        <w:r>
          <w:rPr/>
          <w:delText>-</w:delText>
          <w:tab/>
        </w:r>
      </w:del>
      <w:r>
        <w:rPr/>
        <w:t>COLP;</w:t>
      </w:r>
    </w:p>
    <w:p>
      <w:pPr>
        <w:pStyle w:val="B1"/>
        <w:numPr>
          <w:ilvl w:val="0"/>
          <w:numId w:val="2"/>
        </w:numPr>
        <w:rPr/>
      </w:pPr>
      <w:ins w:id="43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38" w:author="Bernie Mckibben" w:date="2001-01-24T08:04:00Z">
        <w:r>
          <w:rPr/>
          <w:delText xml:space="preserve"> DF2P</w:delText>
        </w:r>
      </w:del>
      <w:r>
        <w:rPr/>
        <w:t xml:space="preserve">, DF3, </w:t>
      </w:r>
      <w:del w:id="439" w:author="Bernie Mckibben" w:date="2001-01-24T08:04:00Z">
        <w:r>
          <w:rPr/>
          <w:delText>DF3P</w:delText>
        </w:r>
      </w:del>
      <w:r>
        <w:rPr/>
        <w:t>, 3G MSC</w:t>
      </w:r>
      <w:ins w:id="440"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1" w:author="Bernie Mckibben" w:date="2001-01-24T08:06:00Z">
        <w:r>
          <w:rPr/>
          <w:t>3GMS</w:t>
        </w:r>
      </w:ins>
      <w:del w:id="442" w:author="Bernie Mckibben" w:date="2001-01-24T08:06:00Z">
        <w:r>
          <w:rPr/>
          <w:delText>PLMN</w:delText>
        </w:r>
      </w:del>
      <w:r>
        <w:rPr/>
        <w:t xml:space="preserve"> shall be capable to perform a periodic consistency check to ensure that the target list of </w:t>
      </w:r>
      <w:del w:id="443" w:author="Bernie Mckibben" w:date="2000-12-08T14:31:00Z">
        <w:r>
          <w:rPr/>
          <w:delText>MSISDN, IMSI or IMEI</w:delText>
        </w:r>
      </w:del>
      <w:ins w:id="444" w:author="Bernie Mckibben" w:date="2000-12-08T14:31:00Z">
        <w:r>
          <w:rPr/>
          <w:t>target identities</w:t>
        </w:r>
      </w:ins>
      <w:r>
        <w:rPr/>
        <w:t xml:space="preserve"> </w:t>
      </w:r>
      <w:del w:id="445" w:author="Bernie Mckibben" w:date="2000-12-08T14:31:00Z">
        <w:r>
          <w:rPr/>
          <w:delText xml:space="preserve">is the same </w:delText>
        </w:r>
      </w:del>
      <w:r>
        <w:rPr/>
        <w:t>in all involved 3G MSC</w:t>
      </w:r>
      <w:ins w:id="446" w:author="Bernie Mckibben" w:date="2000-12-08T14:30:00Z">
        <w:r>
          <w:rPr/>
          <w:t xml:space="preserve"> Server</w:t>
        </w:r>
      </w:ins>
      <w:r>
        <w:rPr/>
        <w:t xml:space="preserve">s </w:t>
      </w:r>
      <w:ins w:id="447" w:author="Bernie Mckibben" w:date="2000-12-08T14:31:00Z">
        <w:r>
          <w:rPr/>
          <w:t>,</w:t>
        </w:r>
      </w:ins>
      <w:del w:id="448" w:author="Bernie Mckibben" w:date="2000-12-08T14:31:00Z">
        <w:r>
          <w:rPr/>
          <w:delText xml:space="preserve">and </w:delText>
        </w:r>
      </w:del>
      <w:r>
        <w:rPr/>
        <w:t xml:space="preserve">3G GSNs in the </w:t>
      </w:r>
      <w:del w:id="449" w:author="Bernie Mckibben" w:date="2001-01-24T08:07:00Z">
        <w:r>
          <w:rPr/>
          <w:delText xml:space="preserve">PLMN </w:delText>
        </w:r>
      </w:del>
      <w:ins w:id="450" w:author="Bernie Mckibben" w:date="2001-01-24T08:07:00Z">
        <w:r>
          <w:rPr/>
          <w:t xml:space="preserve">3GMS </w:t>
        </w:r>
      </w:ins>
      <w:r>
        <w:rPr/>
        <w:t>and the DFs</w:t>
      </w:r>
      <w:ins w:id="451"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2"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3"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4"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5" w:author="Bernie Mckibben" w:date="2001-01-24T08:40:00Z">
        <w:r>
          <w:rPr/>
          <w:delText>P</w:delText>
        </w:r>
      </w:del>
      <w:r>
        <w:rPr/>
        <w:t xml:space="preserve"> and X3</w:t>
      </w:r>
      <w:del w:id="456"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1">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7" w:author="Bernie Mckibben" w:date="2001-01-24T09:29:00Z">
        <w:r>
          <w:rPr>
            <w:color w:val="000000"/>
          </w:rPr>
          <w:delText xml:space="preserve">P </w:delText>
        </w:r>
      </w:del>
      <w:r>
        <w:rPr>
          <w:color w:val="000000"/>
        </w:rPr>
        <w:t xml:space="preserve">                  </w:t>
        <w:tab/>
        <w:tab/>
        <w:tab/>
        <w:t>DF3</w:t>
      </w:r>
      <w:del w:id="458"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6">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5">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9" w:author="Bernie Mckibben" w:date="2001-01-24T09:29:00Z">
        <w:r>
          <w:rPr>
            <w:color w:val="000000"/>
          </w:rPr>
          <w:delText>P</w:delText>
        </w:r>
      </w:del>
      <w:r>
        <w:rPr>
          <w:color w:val="000000"/>
        </w:rPr>
        <w:t xml:space="preserve">                   </w:t>
        <w:tab/>
        <w:tab/>
        <w:tab/>
        <w:t>DF3</w:t>
      </w:r>
      <w:del w:id="46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5">
                <wp:simplePos x="0" y="0"/>
                <wp:positionH relativeFrom="column">
                  <wp:posOffset>1104265</wp:posOffset>
                </wp:positionH>
                <wp:positionV relativeFrom="paragraph">
                  <wp:posOffset>205740</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2">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P</w:delText>
        </w:r>
      </w:del>
      <w:r>
        <w:rPr>
          <w:color w:val="000000"/>
        </w:rPr>
        <w:t xml:space="preserve">      </w:t>
        <w:tab/>
        <w:tab/>
        <w:t>DF3</w:t>
      </w:r>
      <w:del w:id="462"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0">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6">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3"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4" w:author="Bernie Mckibben" w:date="2001-01-24T09:30:00Z">
        <w:r>
          <w:rPr>
            <w:color w:val="000000"/>
          </w:rPr>
          <w:delText>P</w:delText>
        </w:r>
      </w:del>
      <w:r>
        <w:rPr>
          <w:color w:val="000000"/>
        </w:rPr>
        <w:t xml:space="preserve">                   </w:t>
        <w:tab/>
        <w:tab/>
        <w:tab/>
        <w:t>DF3</w:t>
      </w:r>
      <w:del w:id="465"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66"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2">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67" w:author="Bernie Mckibben" w:date="2001-01-24T09:30:00Z">
        <w:r>
          <w:rPr>
            <w:color w:val="000000"/>
          </w:rPr>
          <w:delText>P</w:delText>
        </w:r>
      </w:del>
      <w:r>
        <w:rPr>
          <w:color w:val="000000"/>
        </w:rPr>
        <w:t xml:space="preserve">      </w:t>
        <w:tab/>
        <w:tab/>
        <w:t>DF3</w:t>
      </w:r>
      <w:del w:id="468"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6">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3">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69" w:author="Bernie Mckibben" w:date="2001-01-24T09:30:00Z">
        <w:r>
          <w:rPr>
            <w:color w:val="000000"/>
          </w:rPr>
          <w:delText>P</w:delText>
        </w:r>
      </w:del>
      <w:r>
        <w:rPr>
          <w:color w:val="000000"/>
        </w:rPr>
        <w:t xml:space="preserve">           </w:t>
        <w:tab/>
        <w:tab/>
        <w:tab/>
        <w:t>DF3</w:t>
      </w:r>
      <w:del w:id="470"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0">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1" w:author="Bernie Mckibben" w:date="2001-01-24T08:43:00Z">
        <w:r>
          <w:rPr/>
          <w:delText>P</w:delText>
        </w:r>
      </w:del>
      <w:r>
        <w:rPr/>
        <w:t xml:space="preserve"> and an event is sent to DF2</w:t>
      </w:r>
      <w:del w:id="472"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7">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1">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5" w:author="Bernie Mckibben" w:date="2001-01-24T09:30:00Z">
        <w:r>
          <w:rPr>
            <w:color w:val="000000"/>
          </w:rPr>
          <w:delText>P</w:delText>
        </w:r>
      </w:del>
      <w:r>
        <w:rPr>
          <w:color w:val="000000"/>
        </w:rPr>
        <w:t xml:space="preserve">           </w:t>
        <w:tab/>
        <w:tab/>
        <w:tab/>
        <w:t>DF3</w:t>
      </w:r>
      <w:del w:id="476"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5">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6">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7" w:author="Bernie Mckibben" w:date="2001-01-24T09:31:00Z">
        <w:r>
          <w:rPr>
            <w:color w:val="000000"/>
          </w:rPr>
          <w:delText>P</w:delText>
        </w:r>
      </w:del>
      <w:r>
        <w:rPr>
          <w:color w:val="000000"/>
        </w:rPr>
        <w:t xml:space="preserve">           </w:t>
        <w:tab/>
        <w:tab/>
        <w:tab/>
        <w:t>DF3</w:t>
      </w:r>
      <w:del w:id="478"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5">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1:00Z">
        <w:r>
          <w:rPr>
            <w:color w:val="000000"/>
          </w:rPr>
          <w:delText>P</w:delText>
        </w:r>
      </w:del>
      <w:r>
        <w:rPr>
          <w:color w:val="000000"/>
        </w:rPr>
        <w:t xml:space="preserve">           </w:t>
        <w:tab/>
        <w:tab/>
        <w:tab/>
        <w:t>DF3</w:t>
      </w:r>
      <w:del w:id="480"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2">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8">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1"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6"/>
      <w:footerReference w:type="default" r:id="rId4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header" Target="header1.xml"/><Relationship Id="rId47" Type="http://schemas.openxmlformats.org/officeDocument/2006/relationships/footer" Target="footer2.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1:36:00Z</dcterms:created>
  <dc:creator>Michael Sanders</dc:creator>
  <dc:description/>
  <dc:language>en-US</dc:language>
  <cp:lastModifiedBy>Maurice Pope 33106CRxxx</cp:lastModifiedBy>
  <dcterms:modified xsi:type="dcterms:W3CDTF">2001-01-25T11:41:00Z</dcterms:modified>
  <cp:revision>6</cp:revision>
  <dc:subject/>
  <dc:title>3GPP Change Request</dc:title>
</cp:coreProperties>
</file>