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804551804"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425458552"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568094587"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7832960"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903486592"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70077364"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567424334"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710401826"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997402636"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1881224768"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2046757680"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500745442"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718302943"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391920028"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300098029"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