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743235518"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82249761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747173210"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285555707"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668482313"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679923344"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528830470"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592055237"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012537648"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76656628"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530553815"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418499801"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550026586"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330514641"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634740042"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034548361"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932390852"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721008630"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593241083"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38832272"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520380295"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462419384"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984879560"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928891849"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123552064"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1034132907"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667848453"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993411082"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