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415277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5228303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0696932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992655573"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210409377"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701292708"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856134576"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73522554"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24974946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674286899"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53111269"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852831179"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916520683"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516363593"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358314074"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