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551096507"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350778830"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874413024"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469171960"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55449486"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848779863"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147082988"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6001761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0012120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