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692427652"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244201624"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337413792"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922629853"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262963823"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622683702"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541313846"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505342898"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265941438"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570746443"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458768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14366059"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