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276827063"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1340175135"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1864324557"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1068807948"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1595995425"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923457721"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638142419"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1241410254"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275120639"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1536008168"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624344860"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4552014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43019319"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