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6010690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76772941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10108081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8893603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5714052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175353328"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1314886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4565257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4456900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38291700"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399341120"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45815140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950681147"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07016392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58571254"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210863957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1103957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037274794"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599565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4055042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463200237"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56751484"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640685471"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59597857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2137863480"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45189073"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783188544"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81757523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30737594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40912046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80366895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21460117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3603563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372601097"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44791876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745413777"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