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45432850"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97276305"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