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76798089"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52387132"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80132504"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38950284"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94913337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6223086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2126602023"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69947716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927135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927962674"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83321689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26213415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287391732"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9864842"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994947758"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298951206"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24780471"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833528371"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478969598"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487675534"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980941146"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492664843"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829982541"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637819941"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229310258"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100660222"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654133605"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608214620"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048200655"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897591671"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390854144"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687882051"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263301078"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238758581"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882834642"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032881389"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918930548"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475451567"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751687150"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398821324"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455179706"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