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454894779"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36685208"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2084304486"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555314696"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3210978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887967028"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673794774"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