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48309961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1235684"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13869150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37274756"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69191745"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45791977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