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754917322"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56584968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485098541"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702658671"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642179216"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011958460"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595971870"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740647448"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539054844"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2113360563"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