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694416814"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88680502"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2058732654"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2135064376"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