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584171477"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524342843"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296850506"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457236286"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918861842"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812227798"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771176787"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714953666"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472014765"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655703980"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735881292"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271906180"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907393928"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46884284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190276226"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360153216"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530028373"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585552324"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376941975"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820816910"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743347053"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681957799"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848975041"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429150462"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769012906"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862938898"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