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10456326"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632670556"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89607997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066697052"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