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2112484330"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384215650"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7195830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495356511"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