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260104200"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725812321"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984302284"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862551518"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2073465259"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858182769"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344067097"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579504618"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946884721"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099626369"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