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74140722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06188428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848846808"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899457572"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703818684"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001338997"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650674429"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131369409"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03350324"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189191324"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586939738"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961133319"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650713699"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2033057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214365125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94133886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88442244"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487148641"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056641464"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0677888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3054557"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487604470"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2075051613"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39271103"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050933651"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756119665"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454096551"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760040631"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2067367605"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327318930"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812287485"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7212723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703725218"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85575257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