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151785020"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795810630"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78378053"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66741842"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88731034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95316783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95481855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7569788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231165087"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56682215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26969036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323008569"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97095554"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714534870"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78955098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31823175"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670238217"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899277574"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695265134"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716024164"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140275095"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74085774"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33080247"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970884428"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596908681"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50743657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498070262"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463072971"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430345610"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34943344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208252124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789680190"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848597363"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573910501"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04568493"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60491202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