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22926433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63989453"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