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1137479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0696272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