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50529634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3481694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0234318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