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53210008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194361357"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202107903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35122427"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86351960"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788606423"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890266219"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253790894"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87404166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2552606"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