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990698140"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8819953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909598653"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2752722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5981430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187629670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9260915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64468871"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70558614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985496842"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802604745"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93283595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38967494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83995609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1514540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9098485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