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608815968"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07203624"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6890241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