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117944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922646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5402190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