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075636500"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117589143"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399159576"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396620278"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530609862"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754083262"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715321445"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303100448"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470696785"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2041712954"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530214839"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748903563"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484042877"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52579412"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988096098"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859672699"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530146389"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397195624"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885863659"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904596149"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110491874"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427519306"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2063815357"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489086079"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695299337"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881224733"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813119850"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482282099"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667460788"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575518159"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69150992"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646671307"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