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40898357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2537018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3011469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