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2504117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86201934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