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98855910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1135494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1841343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