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3105420094"/>
            <w:bookmarkStart w:id="1" w:name="__Fieldmark__0_3105420094"/>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3105420094"/>
            <w:bookmarkStart w:id="3" w:name="__Fieldmark__1_3105420094"/>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3105420094"/>
            <w:bookmarkStart w:id="5" w:name="__Fieldmark__2_3105420094"/>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3105420094"/>
            <w:bookmarkStart w:id="7" w:name="__Fieldmark__3_3105420094"/>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3105420094"/>
            <w:bookmarkStart w:id="9" w:name="__Fieldmark__4_3105420094"/>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3105420094"/>
            <w:bookmarkStart w:id="11" w:name="__Fieldmark__5_3105420094"/>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3105420094"/>
            <w:bookmarkStart w:id="13" w:name="__Fieldmark__6_3105420094"/>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3105420094"/>
            <w:bookmarkStart w:id="15" w:name="__Fieldmark__7_3105420094"/>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3105420094"/>
            <w:bookmarkStart w:id="17" w:name="__Fieldmark__8_3105420094"/>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3105420094"/>
            <w:bookmarkStart w:id="19" w:name="__Fieldmark__9_3105420094"/>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3105420094"/>
            <w:bookmarkStart w:id="21" w:name="__Fieldmark__10_3105420094"/>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3105420094"/>
            <w:bookmarkStart w:id="23" w:name="__Fieldmark__11_3105420094"/>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3105420094"/>
            <w:bookmarkStart w:id="25" w:name="__Fieldmark__12_3105420094"/>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3105420094"/>
            <w:bookmarkStart w:id="27" w:name="__Fieldmark__13_3105420094"/>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3105420094"/>
            <w:bookmarkStart w:id="29" w:name="__Fieldmark__14_3105420094"/>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3105420094"/>
            <w:bookmarkStart w:id="31" w:name="__Fieldmark__15_3105420094"/>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3105420094"/>
            <w:bookmarkStart w:id="33" w:name="__Fieldmark__16_3105420094"/>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3105420094"/>
            <w:bookmarkStart w:id="35" w:name="__Fieldmark__17_3105420094"/>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3105420094"/>
            <w:bookmarkStart w:id="37" w:name="__Fieldmark__18_3105420094"/>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3105420094"/>
            <w:bookmarkStart w:id="39" w:name="__Fieldmark__20_3105420094"/>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3105420094"/>
            <w:bookmarkStart w:id="41" w:name="__Fieldmark__22_3105420094"/>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3105420094"/>
            <w:bookmarkStart w:id="43" w:name="__Fieldmark__25_3105420094"/>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3105420094"/>
            <w:bookmarkStart w:id="45" w:name="__Fieldmark__26_3105420094"/>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3105420094"/>
            <w:bookmarkStart w:id="47" w:name="__Fieldmark__27_3105420094"/>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3105420094"/>
            <w:bookmarkStart w:id="49" w:name="__Fieldmark__28_3105420094"/>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3105420094"/>
            <w:bookmarkStart w:id="51" w:name="__Fieldmark__29_3105420094"/>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3105420094"/>
            <w:bookmarkStart w:id="53" w:name="__Fieldmark__30_3105420094"/>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3105420094"/>
            <w:bookmarkStart w:id="55" w:name="__Fieldmark__40_3105420094"/>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