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77143694"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9327728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1679066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61231843"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62910539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617313505"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362903400"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89227091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88660672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550716375"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475485159"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732519526"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68781721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57803479"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54058903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2435828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0543336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