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2387978582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2387978582"/>
            <w:bookmarkStart w:id="1" w:name="__Fieldmark__1_2387978582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387978582"/>
            <w:bookmarkStart w:id="3" w:name="__Fieldmark__2_2387978582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2387978582"/>
            <w:bookmarkStart w:id="6" w:name="__Fieldmark__7_2387978582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2387978582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2387978582"/>
            <w:bookmarkStart w:id="8" w:name="__Fieldmark__8_2387978582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2387978582"/>
            <w:bookmarkStart w:id="10" w:name="__Fieldmark__13_2387978582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2387978582"/>
            <w:bookmarkStart w:id="12" w:name="__Fieldmark__15_2387978582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