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8486336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89436234"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