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26886914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5427900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68437336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23890851"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80717915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24883271"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