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2036047274"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522659476"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060507112"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483748335"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548384752"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2049206590"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518770821"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22311183"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2081274712"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422124893"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979612041"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271517182"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89621514"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092691480"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2124960226"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005033260"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680109913"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675171537"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238135052"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998691627"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991555789"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383027625"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421867923"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589868360"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414914892"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865167973"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459063315"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700656273"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325868012"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881412876"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593702909"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000173087"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957802087"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811202473"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