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6789187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61557851"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