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7422271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05207748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0958118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52230830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84338911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861173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82850718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83691664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43668022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