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550151908"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069450019"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57819729"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687554249"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499916257"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278871094"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041487199"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1690573"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074328726"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7049561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