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606529842"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807806632"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475001005"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96060099"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2059528613"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919621865"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565534306"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2876026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85186929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