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84889641"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140136743"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08045829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673924340"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