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4726469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93183407"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