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985923951"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820690522"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39472065"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9931941"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27145861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506766670"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42481875"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609461472"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947391913"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443598417"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2106901159"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55343327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912486002"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41182625"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2008871274"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