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478729460"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946168857"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501263456"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75613518"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146910263"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221762595"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30591502"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287797658"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687626964"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750668014"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719325975"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880154584"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389481683"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970107643"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343863886"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085976316"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01117827"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741440527"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053269436"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201280863"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796857306"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789553220"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2115173277"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531833641"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899430899"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321710482"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258634394"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271924638"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116981647"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43128467"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554754018"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966053315"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756258082"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801323721"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918532380"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71647040"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54153548"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606691128"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534552713"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313618495"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91359168"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688372804"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87673487"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991642792"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446400501"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566859663"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