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49757000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93380973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42893053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698627480"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439058668"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380818755"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250183060"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678742229"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76387077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132826410"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131956160"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69627085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319351576"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263516402"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967195691"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255164205"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85066951"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620345705"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22022754"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762409941"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956852180"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677576380"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526802906"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665281854"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674635478"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805523958"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331045458"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99350987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