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06214278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8281820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778603858"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05876833"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48754435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70365269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807390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3153198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45106614"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1153600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95309543"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94778842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06422639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77441363"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13577049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