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4797556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0240855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