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75304824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26830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89816409"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81663173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42206277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4092907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679699586"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540762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079607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