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856018975"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76865125"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5602281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