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5635553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7074466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6325969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