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0752238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2788244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5770124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