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48301576"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743954567"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716412031"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71436111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99639538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772153076"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82591681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063720477"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12541868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010815685"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663845721"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885359915"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239206862"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973384428"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993402457"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31561154"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009338007"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212976813"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840347245"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428779708"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820103650"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300226393"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70981329"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716990029"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2752240"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754801325"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564675668"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98889225"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07458983"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495570900"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51569874"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856124222"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886291767"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767288183"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255693383"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275588715"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