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764071863"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374374579"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