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iemens MC General Product Description V2.3.doc Page 1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  <w:lang w:val="en-GB"/>
        </w:rPr>
        <w:t>(Information Security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8"/>
          <w:szCs w:val="48"/>
          <w:lang w:val="en-GB"/>
        </w:rPr>
        <w:t>G</w:t>
      </w:r>
      <w:r>
        <w:rPr>
          <w:rFonts w:cs="Arial" w:ascii="Arial" w:hAnsi="Arial"/>
          <w:color w:val="000000"/>
          <w:sz w:val="38"/>
          <w:szCs w:val="38"/>
          <w:lang w:val="en-GB"/>
        </w:rPr>
        <w:t xml:space="preserve">ENERAL </w:t>
      </w:r>
      <w:r>
        <w:rPr>
          <w:rFonts w:cs="Arial" w:ascii="Arial" w:hAnsi="Arial"/>
          <w:color w:val="000000"/>
          <w:sz w:val="48"/>
          <w:szCs w:val="48"/>
          <w:lang w:val="en-GB"/>
        </w:rPr>
        <w:t>P</w:t>
      </w:r>
      <w:r>
        <w:rPr>
          <w:rFonts w:cs="Arial" w:ascii="Arial" w:hAnsi="Arial"/>
          <w:color w:val="000000"/>
          <w:sz w:val="38"/>
          <w:szCs w:val="38"/>
          <w:lang w:val="en-GB"/>
        </w:rPr>
        <w:t xml:space="preserve">RODUCT </w:t>
      </w:r>
      <w:r>
        <w:rPr>
          <w:rFonts w:cs="Arial" w:ascii="Arial" w:hAnsi="Arial"/>
          <w:color w:val="000000"/>
          <w:sz w:val="48"/>
          <w:szCs w:val="48"/>
          <w:lang w:val="en-GB"/>
        </w:rPr>
        <w:t>D</w:t>
      </w:r>
      <w:r>
        <w:rPr>
          <w:rFonts w:cs="Arial" w:ascii="Arial" w:hAnsi="Arial"/>
          <w:color w:val="000000"/>
          <w:sz w:val="38"/>
          <w:szCs w:val="38"/>
          <w:lang w:val="en-GB"/>
        </w:rPr>
        <w:t>ESCRIP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 xml:space="preserve">IEMENS </w:t>
      </w: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t>M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 xml:space="preserve">ONITOR </w:t>
      </w: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ENT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iemens MC General Product Description V2.3.doc Page 2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  <w:lang w:val="en-GB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Table of Cont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. SCOPE.............................................................................................................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.1. IDENTIFICATION ..................................................................................................... 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.2. PURPOSE ................................................................................................................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2. DEFINITIONS ..................................................................................................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2.1. MONITOR CENTER................................................................................................. 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2.2. MONITORING........................................................................................................... 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2.3. GENERAL DEFINITIONS......................................................................................... 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3. DESIGN OVERVIEW.....................................................................................1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3.1. HIGH LEVEL DESIGN............................................................................................ 1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3.2. GEOGRAPHICAL DISTRIBUTION........................................................................ 1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4. MONITOR CENTER FRONT-END: GENERIC...............................................1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1. FRONT-END: PASSIVE MONITORING ................................................................ 1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4.1.1. Passive Monitoring Front-End components .................................................... </w:t>
      </w:r>
      <w:r>
        <w:rPr>
          <w:rFonts w:cs="Arial" w:ascii="Arial" w:hAnsi="Arial"/>
          <w:color w:val="000000"/>
          <w:sz w:val="22"/>
          <w:szCs w:val="22"/>
          <w:lang w:val="fr-FR"/>
        </w:rPr>
        <w:t>1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4.1.1.1. Acquisition Units, Recorders (AQ) ............................................................... 1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DVX – Switching Multiplexer ......................................................................................... 1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1.1.3. Protocol Analyser (PA) ................................................................................. 1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1.1.4. Recording Controller (CTRL)........................................................................ 18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1.1.5. Supervisor Station (SVR) ............................................................................. 18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 FRONT-END: ACTIVE MONITORING................................................................... 1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1. General............................................................................................................. 1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1.1. Dual Route Interfaces (DRI) ......................................................................... 2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4.2.1.2. Single Route Interface (SRI) ........................................................................ 2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4.2.2. Statistical Monitoring ........................................................................................ </w:t>
      </w:r>
      <w:r>
        <w:rPr>
          <w:rFonts w:cs="Arial" w:ascii="Arial" w:hAnsi="Arial"/>
          <w:color w:val="000000"/>
          <w:sz w:val="22"/>
          <w:szCs w:val="22"/>
          <w:lang w:val="en-GB"/>
        </w:rPr>
        <w:t>2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3. Active Monitoring Front-End components ....................................................... 2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3.1. Acquisition Unit ............................................................................................. 2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3.2. Call Controller (CC)....................................................................................... 2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2.3.3. S-Record-Controller (LI-Rec.-Contr.) ........................................................... 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5. MONITOR CENTER BACK-END...................................................................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 BACK-END FUNCTIONALITY ............................................................................... 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1. Dossier based administration: ......................................................................... 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2. Dossier based archiving of intercepts:............................................................. 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3. Dossier based access to the intercepts:.......................................................... 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4. Hot / On-line Monitoring: .................................................................................. 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1.5. Processing of intercepts:.................................................................................. 2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 BACK-END COMPONENTS .................................................................................. 2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1. Principle Overview............................................................................................ 2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Management Station / Supervisor Station for EWSD...................................................... 2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2.1. Supervisor Station for EWSD....................................................................... 2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5.2.2.2. Dossier Administration / MC Manager ......................................................... </w:t>
      </w:r>
      <w:r>
        <w:rPr>
          <w:rFonts w:cs="Arial" w:ascii="Arial" w:hAnsi="Arial"/>
          <w:color w:val="000000"/>
          <w:sz w:val="22"/>
          <w:szCs w:val="22"/>
          <w:lang w:val="it-IT"/>
        </w:rPr>
        <w:t>2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5.2.3. MC Controller (MCC)........................................................................................ 2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4. MC Database ................................................................................................... 3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5. Storage System / Dossier Storage .................................................................. 3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iemens MC General Product Description V2.3.doc Page 3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  <w:lang w:val="en-GB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5.1. Export of data from Dossier Storage............................................................ 3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5.2. Management of storage volumes ................................................................ 3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5.3. Restoration of data ....................................................................................... 3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6. Operator Station / Unified User Station ( UUS ) .............................................. 3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6.1. Playback ....................................................................................................... 3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6.2. Hot / On-Line Monitoring .............................................................................. 3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6.3. Fax Display ................................................................................................... 3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6.4. Transcription ..........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5.2.7. Fax and data Demodulation............................................................................. </w:t>
      </w:r>
      <w:r>
        <w:rPr>
          <w:rFonts w:cs="Arial" w:ascii="Arial" w:hAnsi="Arial"/>
          <w:color w:val="000000"/>
          <w:sz w:val="22"/>
          <w:szCs w:val="22"/>
          <w:lang w:val="fr-FR"/>
        </w:rPr>
        <w:t>3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5.2.7.1. Siemens Fax Demodulator........................................................................... </w:t>
      </w:r>
      <w:r>
        <w:rPr>
          <w:rFonts w:cs="Arial" w:ascii="Arial" w:hAnsi="Arial"/>
          <w:color w:val="000000"/>
          <w:sz w:val="22"/>
          <w:szCs w:val="22"/>
          <w:lang w:val="en-GB"/>
        </w:rPr>
        <w:t>3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Fax/Data Demodulation System................................................................................... 38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5.2.7.3. Manual or automatic data analysis............................................................... 3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6. ALARMS........................................................................................................4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7. EVENT LOGGING .........................................................................................4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8. MC SECURITY...............................................................................................4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8.1. DOSSIER STORAGE FILE SECURITY................................................................. 4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8.2. DATABASE SECURITY ......................................................................................... 4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8.3. PHYSICAL SECURITY........................................................................................... 4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9. SCALABILITY................................................................................................4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0. RELIABILITY...............................................................................................4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1. SYSTEM TIME..................................................................................................... 4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2. POWER SUPPLY................................................................................................ 4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3. THERMAL CONTROL......................................................................................... 4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4. MIRRORING OF DATA....................................................................................... 4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5. MAINTAINABILITY.............................................................................................. 4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1. UPGRADIBILITY .........................................................................................4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2. TARGET ADMINISTRATION.......................................................................4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2.1. PASSIVE MONOITORING.................................................................................. 4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2.2. ACTIVE MONITORING....................................................................................... 4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3. MULTI MONITORING SETUP.....................................................................4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3.1. PASSIVE MONITORING..................................................................................... 4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3.2. ACTIVE MONITORING....................................................................................... 4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4. DOCUMENT REVISION HISTORY .............................................................48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iemens MC General Product Description V2.3.doc Page 4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  <w:lang w:val="en-GB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Table of Figur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Figure 2-1: Active Monitoring: Connection MC into the Communication Network................ </w:t>
      </w:r>
      <w:r>
        <w:rPr>
          <w:rFonts w:cs="Arial" w:ascii="Arial" w:hAnsi="Arial"/>
          <w:color w:val="000000"/>
          <w:sz w:val="22"/>
          <w:szCs w:val="22"/>
        </w:rPr>
        <w:t>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2-2: Passive Monitoring: Connection MC into the Communication Network............. 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3-1: High level design ............................................................................................... 1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3-2: Geographical Distribution .................................................................................. 1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1: Example of Front-End for passive monitoring .................................................. 1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2: Example of Front-End for active monitoring ..................................................... 2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3: Dual Route Interface (DRI)................................................................................ 2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4: Single Route Interface (SRI) ............................................................................. 2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5-1: Monitor Center Back-End.................................................................................. 26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5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. SCOP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.1. IDEN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document contains the general product description of the Siemens Monitor Cent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Monitor Center represents the second generation making use of variable modul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ording to the different public communication networks (Front-Ends) and a comm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ule for all solutions (Back-End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.2. PURPOS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ain purpose of this document is to describe the basic functionality of the Siemen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 Cent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document is subject to changes without prior notic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intended for informational purposes onl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6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2. DEFINI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2.1. MONITOR CENT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onitor Center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MC</w:t>
      </w:r>
      <w:r>
        <w:rPr>
          <w:rFonts w:cs="Arial" w:ascii="Arial" w:hAnsi="Arial"/>
          <w:color w:val="000000"/>
          <w:sz w:val="22"/>
          <w:szCs w:val="22"/>
        </w:rPr>
        <w:t>) refers to a physical installation used to intercept and recor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transferred over telecommunication networks in an endeavor to suppor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vernment agencies (Law Enforcement Agencies LEAs) in crime prevention and/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lligence gathering activiti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2.2. MONITOR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onitoring refers to an intercept of speech and/or data exchanged between two or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oup of subscribers by a third party within a communication network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sically there are two possibilities in monitoring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ctive Monitoring </w:t>
      </w:r>
      <w:r>
        <w:rPr>
          <w:rFonts w:cs="Arial" w:ascii="Arial" w:hAnsi="Arial"/>
          <w:color w:val="000000"/>
          <w:sz w:val="22"/>
          <w:szCs w:val="22"/>
        </w:rPr>
        <w:t>refers to the fact that the target (phone) numbers to be monitor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e marked from within the network. The Monitoring functionality is </w:t>
      </w:r>
      <w:r>
        <w:rPr>
          <w:rFonts w:cs="Arial" w:ascii="Arial" w:hAnsi="Arial"/>
          <w:b/>
          <w:bCs/>
          <w:color w:val="000000"/>
          <w:sz w:val="22"/>
          <w:szCs w:val="22"/>
        </w:rPr>
        <w:t>a built in func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f the “Switch”</w:t>
      </w:r>
      <w:r>
        <w:rPr>
          <w:rFonts w:cs="Arial" w:ascii="Arial" w:hAnsi="Arial"/>
          <w:color w:val="000000"/>
          <w:sz w:val="22"/>
          <w:szCs w:val="22"/>
        </w:rPr>
        <w:t>. For monitoring purposes, only targeted phone calls are routed to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C. This can be compared with a </w:t>
      </w:r>
      <w:r>
        <w:rPr>
          <w:rFonts w:cs="Arial" w:ascii="Arial" w:hAnsi="Arial"/>
          <w:b/>
          <w:bCs/>
          <w:color w:val="000000"/>
          <w:sz w:val="22"/>
          <w:szCs w:val="22"/>
        </w:rPr>
        <w:t>three party conference call</w:t>
      </w:r>
      <w:r>
        <w:rPr>
          <w:rFonts w:cs="Arial" w:ascii="Arial" w:hAnsi="Arial"/>
          <w:color w:val="000000"/>
          <w:sz w:val="22"/>
          <w:szCs w:val="22"/>
        </w:rPr>
        <w:t>, in which the MC is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lent member of the conference call. Active Monitoring plays an active role i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network, in the sense that the Monitor Center is viewed as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subscriber to the network with a certain service level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awful Interception </w:t>
      </w:r>
      <w:r>
        <w:rPr>
          <w:rFonts w:cs="Arial" w:ascii="Arial" w:hAnsi="Arial"/>
          <w:color w:val="000000"/>
          <w:sz w:val="22"/>
          <w:szCs w:val="22"/>
        </w:rPr>
        <w:t>is 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ample for Active Monitor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2-1: Active Monitoring: Connection MC into the Communication Netwo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SM or PST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wit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.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etwo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100"/>
          <w:sz w:val="18"/>
          <w:szCs w:val="18"/>
        </w:rPr>
      </w:pPr>
      <w:r>
        <w:rPr>
          <w:rFonts w:cs="Arial" w:ascii="Arial" w:hAnsi="Arial"/>
          <w:b/>
          <w:bCs/>
          <w:color w:val="008100"/>
          <w:sz w:val="18"/>
          <w:szCs w:val="18"/>
        </w:rPr>
        <w:t>I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Markin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tercep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late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forma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(IRI) </w:t>
      </w:r>
      <w:r>
        <w:rPr>
          <w:rFonts w:cs="Arial" w:ascii="Arial" w:hAnsi="Arial"/>
          <w:color w:val="000000"/>
          <w:sz w:val="16"/>
          <w:szCs w:val="16"/>
        </w:rPr>
        <w:t>Terminal(s) f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d</w:t>
      </w:r>
    </w:p>
    <w:p>
      <w:pPr>
        <w:pStyle w:val="Normal"/>
        <w:autoSpaceDE w:val="false"/>
        <w:rPr>
          <w:rFonts w:ascii="Arial" w:hAnsi="Arial" w:cs="Arial"/>
          <w:color w:val="008100"/>
          <w:sz w:val="16"/>
          <w:szCs w:val="16"/>
        </w:rPr>
      </w:pPr>
      <w:r>
        <w:rPr>
          <w:rFonts w:cs="Arial" w:ascii="Arial" w:hAnsi="Arial"/>
          <w:color w:val="008100"/>
          <w:sz w:val="16"/>
          <w:szCs w:val="16"/>
        </w:rPr>
        <w:t>handling of</w:t>
      </w:r>
    </w:p>
    <w:p>
      <w:pPr>
        <w:pStyle w:val="Normal"/>
        <w:autoSpaceDE w:val="false"/>
        <w:rPr>
          <w:rFonts w:ascii="Arial" w:hAnsi="Arial" w:cs="Arial"/>
          <w:color w:val="008100"/>
          <w:sz w:val="16"/>
          <w:szCs w:val="16"/>
        </w:rPr>
      </w:pPr>
      <w:r>
        <w:rPr>
          <w:rFonts w:cs="Arial" w:ascii="Arial" w:hAnsi="Arial"/>
          <w:color w:val="008100"/>
          <w:sz w:val="16"/>
          <w:szCs w:val="16"/>
        </w:rPr>
        <w:t>Intercept Related</w:t>
      </w:r>
    </w:p>
    <w:p>
      <w:pPr>
        <w:pStyle w:val="Normal"/>
        <w:autoSpaceDE w:val="false"/>
        <w:rPr>
          <w:rFonts w:ascii="Arial" w:hAnsi="Arial" w:cs="Arial"/>
          <w:color w:val="008100"/>
          <w:sz w:val="16"/>
          <w:szCs w:val="16"/>
        </w:rPr>
      </w:pPr>
      <w:r>
        <w:rPr>
          <w:rFonts w:cs="Arial" w:ascii="Arial" w:hAnsi="Arial"/>
          <w:color w:val="008100"/>
          <w:sz w:val="16"/>
          <w:szCs w:val="16"/>
        </w:rPr>
        <w:t>Information (IRI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Administ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Monitoring Functionality in the switch mu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e provided by the Operator/Switch Manufactur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depending on the Operator/Switch-Manufactur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nitor Cent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MC FRONT-END </w:t>
      </w:r>
      <w:r>
        <w:rPr>
          <w:rFonts w:cs="Arial" w:ascii="Arial" w:hAnsi="Arial"/>
          <w:b/>
          <w:bCs/>
          <w:color w:val="000000"/>
          <w:sz w:val="26"/>
          <w:szCs w:val="26"/>
        </w:rPr>
        <w:t>MC FRONT-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2"/>
          <w:szCs w:val="22"/>
        </w:rPr>
        <w:t xml:space="preserve">Switch Type </w:t>
      </w:r>
      <w:r>
        <w:rPr>
          <w:rFonts w:cs="Arial" w:ascii="Arial" w:hAnsi="Arial"/>
          <w:b/>
          <w:bCs/>
          <w:color w:val="000000"/>
          <w:sz w:val="22"/>
          <w:szCs w:val="22"/>
        </w:rPr>
        <w:t>Switch Typ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36"/>
          <w:szCs w:val="36"/>
        </w:rPr>
        <w:t xml:space="preserve">MC BACK-END </w:t>
      </w:r>
      <w:r>
        <w:rPr>
          <w:rFonts w:cs="Arial" w:ascii="Arial" w:hAnsi="Arial"/>
          <w:b/>
          <w:bCs/>
          <w:color w:val="000000"/>
          <w:sz w:val="36"/>
          <w:szCs w:val="36"/>
        </w:rPr>
        <w:t>MC 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A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eech/Dat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nsmiss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tent o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municat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CC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7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assive Monitoring </w:t>
      </w:r>
      <w:r>
        <w:rPr>
          <w:rFonts w:cs="Arial" w:ascii="Arial" w:hAnsi="Arial"/>
          <w:color w:val="000000"/>
          <w:sz w:val="22"/>
          <w:szCs w:val="22"/>
        </w:rPr>
        <w:t>refers to the fact that no target number information is kept insid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network. Connection is made i.e. to trunk lines via high impedance coup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vices between switches. The database of target numbers is administered inside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C. The Monitor Center, therefore, plays a passive role in the communication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work. A large number of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runks are thus monitored </w:t>
      </w:r>
      <w:r>
        <w:rPr>
          <w:rFonts w:cs="Arial" w:ascii="Arial" w:hAnsi="Arial"/>
          <w:color w:val="000000"/>
          <w:sz w:val="22"/>
          <w:szCs w:val="22"/>
        </w:rPr>
        <w:t>with typically only a few call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ing selected for recording at any momen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hin the Siemens Monitor Center there is distinguished between the two Monitor Cent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tions merely by a difference in the Front-En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2-2: Passive Monitoring: Connection MC into the Communication Netwo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nitor Cent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MC FRONT-END </w:t>
      </w:r>
      <w:r>
        <w:rPr>
          <w:rFonts w:cs="Arial" w:ascii="Arial" w:hAnsi="Arial"/>
          <w:b/>
          <w:bCs/>
          <w:color w:val="000000"/>
          <w:sz w:val="26"/>
          <w:szCs w:val="26"/>
        </w:rPr>
        <w:t>MC FRONT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un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36"/>
          <w:szCs w:val="36"/>
        </w:rPr>
        <w:t xml:space="preserve">MC BACK-END </w:t>
      </w:r>
      <w:r>
        <w:rPr>
          <w:rFonts w:cs="Arial" w:ascii="Arial" w:hAnsi="Arial"/>
          <w:b/>
          <w:bCs/>
          <w:color w:val="000000"/>
          <w:sz w:val="36"/>
          <w:szCs w:val="36"/>
        </w:rPr>
        <w:t>MC 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SM or PST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wit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= Coupling Devic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lete Trunk Group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witch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8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2.3. GENERAL DEFINI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R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sic Rate Interf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a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y connection capable of transferring information between two or more users of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communications system. In this context a user may be a person or a machi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all Content (CC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information exchanged between two or more users of a telecommunications servic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cluding intercept related inform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all Related Data (CRD) / S-Record / LI-Record / Intercept Related Information (IRI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llection of information or data associated with telecommunication services involv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target identity, specifically call associated information or data (e.g. unsuccessful ca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empts), service associated information or data (e.g. service profile management b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bscriber) and location inform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IP (Calling Line Identification Presentatio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IP is an ISDN authentication feature. The number of the calling party is present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ed par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LP (Connected Line Identification Presentatio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LP is an ISDN authentication feature. The number of the called party is present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ing party. So it would be possible to notice call forwarding to another targ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UG (Closed User Grou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G is an ISDN authentication feature. A group of users restricted there usage of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twork to communications inside the grou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ssi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term Dossier refers to all interceptions / intercepts relating to a specific monitor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rget or targets. A dossier is a collection of intercepts for a specific set of monitor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rget(s). It typically serves as evidence in a court case and represents all the Calls mad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 the target(s) involved in the court case that was monitored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9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RI (Dual Route Interface) / Standard Intercep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all Content and the Call Related Data, of an interception, are transmitted to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 Center via two physically separated interfac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rcep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 Content or Call Related Data of a monitored targ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rcep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ction, performed by an access provider / network operator / service provider,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ing available certain information (Call Content and Call Related Data) of a mark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rget and providing that to the Monitor Cen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rcept eve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intercept event is generated based on a recording activity from the recording side (MC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nt-End) and is sent to the common MC Back-End. It contains all relevant information 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ferences to information about the intercepted communic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R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ept Related Information. A collection of information or data associated wit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communication services involving the target identity, specifically call associat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or data (e.g. unsuccessful call attempts), service associated information 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(e.g. service profile management by subscriber) and location inform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aw Enforcement Agency (LEA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organization authorized by a lawful authorization based on a national law to reques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eption measures and to receive the results of telecommunications intercep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wful Intercep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mary Rate Interf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lit Stere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two different directions of a telephone communication are transmitted to the Monit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er via two mono call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0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RI (Single Route Interface) / Switch Feature, Restricted Intercep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all content and the call related data, of an interception, are transmitted to the Monit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er via one physical interf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B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DN Subaddress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arge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erson or persons, specified in a lawful authorization, whose telecommunications are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intercept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arget Administr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king of targets (subscribers, triggers), e.g. enter new interception decis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1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3. DESIGN OVERVIEW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rimary goal of the design of the Monitor Center system was to find as much commonal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tween Active Monitoring and Passive Monitoring as possible, as well as to integra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fferent switch types or networks into one solution. This document describes the comm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s of the produc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3.1. HIGH LEVEL DESIG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purpose of a Monitor Center system is to intercept communication, organiz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epts and facilitate access to, and processing of intercept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iemens Monitor Center is divided into two parts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 xml:space="preserve">The Monitor Cente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ront-End </w:t>
      </w:r>
      <w:r>
        <w:rPr>
          <w:rFonts w:cs="Arial" w:ascii="Arial" w:hAnsi="Arial"/>
          <w:color w:val="000000"/>
          <w:sz w:val="22"/>
          <w:szCs w:val="22"/>
        </w:rPr>
        <w:t>is specific to the type of application (Active or Passiv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ing) and contains the devices used to capture intercepts. Examples of su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vices are PCM recorders and devices that intercept packet data. The function of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C Front-End is to capture (record) intercepts and information about intercepts.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nt-End for active monitoring can also be specific according to the switch type, tha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 connected to the MC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 xml:space="preserve">The Monitor Cente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ack-End </w:t>
      </w:r>
      <w:r>
        <w:rPr>
          <w:rFonts w:cs="Arial" w:ascii="Arial" w:hAnsi="Arial"/>
          <w:color w:val="000000"/>
          <w:sz w:val="22"/>
          <w:szCs w:val="22"/>
        </w:rPr>
        <w:t>is common for all Active and Pass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tions. It handles the processing of intercepts. It is not involved in the record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 intercepts, but receives intercept events in a common format and collec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tores/archives) the intercepts from different types of Front-End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iemens Monitor Center Back-End can handle more than one Front-End at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e tim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3-1: High level desig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witch Type 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36"/>
          <w:szCs w:val="36"/>
        </w:rPr>
        <w:t xml:space="preserve">MC BACK-END </w:t>
      </w:r>
      <w:r>
        <w:rPr>
          <w:rFonts w:cs="Arial" w:ascii="Arial" w:hAnsi="Arial"/>
          <w:b/>
          <w:bCs/>
          <w:color w:val="000000"/>
          <w:sz w:val="36"/>
          <w:szCs w:val="36"/>
        </w:rPr>
        <w:t>MC 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runk L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C FRONT-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0"/>
          <w:szCs w:val="20"/>
        </w:rPr>
        <w:t xml:space="preserve">Switch Type 1 </w:t>
      </w:r>
      <w:r>
        <w:rPr>
          <w:rFonts w:cs="Arial" w:ascii="Arial" w:hAnsi="Arial"/>
          <w:b/>
          <w:bCs/>
          <w:color w:val="000000"/>
          <w:sz w:val="20"/>
          <w:szCs w:val="20"/>
        </w:rPr>
        <w:t>Switch Type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C FRONT-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0"/>
          <w:szCs w:val="20"/>
        </w:rPr>
        <w:t xml:space="preserve">Switch Type n </w:t>
      </w:r>
      <w:r>
        <w:rPr>
          <w:rFonts w:cs="Arial" w:ascii="Arial" w:hAnsi="Arial"/>
          <w:b/>
          <w:bCs/>
          <w:color w:val="000000"/>
          <w:sz w:val="20"/>
          <w:szCs w:val="20"/>
        </w:rPr>
        <w:t>Switch Type 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C FRONT-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0"/>
          <w:szCs w:val="20"/>
        </w:rPr>
        <w:t xml:space="preserve">Trunk Lines </w:t>
      </w:r>
      <w:r>
        <w:rPr>
          <w:rFonts w:cs="Arial" w:ascii="Arial" w:hAnsi="Arial"/>
          <w:b/>
          <w:bCs/>
          <w:color w:val="000000"/>
          <w:sz w:val="20"/>
          <w:szCs w:val="20"/>
        </w:rPr>
        <w:t>Trunk L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nitor Cen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witch Type 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2"/>
          <w:szCs w:val="22"/>
        </w:rPr>
        <w:t xml:space="preserve">..... 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tive passive act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2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3.2. GEOGRAPHICAL DISTRIBU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onitor Center may be distributed over a number of sites (physical locations). This 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ue for the geographical location of any of the organizational sub structur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following figure shows the possible distribution of a generic Monitor Center in order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lustrate the different locations of subsystem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3-2: Geographical Distribu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most cases the Monitor Center will be situated at one physical site and serves a sing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A but different local groups within the LEA. However the Monitor Center can also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tributed over a number of sites. These sites could be for housing of different LEAs 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A groups or access points to the transmission media (a mechanism which pass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between a network operator or service provider and a Monitor Center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Siemens Monitor Center uses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CP/IP </w:t>
      </w:r>
      <w:r>
        <w:rPr>
          <w:rFonts w:cs="Arial" w:ascii="Arial" w:hAnsi="Arial"/>
          <w:color w:val="000000"/>
          <w:sz w:val="22"/>
          <w:szCs w:val="22"/>
        </w:rPr>
        <w:t xml:space="preserve">as transmission protocol, which enabl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well as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AN </w:t>
      </w:r>
      <w:r>
        <w:rPr>
          <w:rFonts w:cs="Arial" w:ascii="Arial" w:hAnsi="Arial"/>
          <w:color w:val="000000"/>
          <w:sz w:val="22"/>
          <w:szCs w:val="22"/>
        </w:rPr>
        <w:t xml:space="preserve">applications. LAN support exists for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 Mbps and 100 Mbps Etherne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ommunication Networ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C1 / LEA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nt-E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mo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cces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A1-grou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C2 / LEA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nt-E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mo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cces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A2-grou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N/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N/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3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4. MONITOR CENTER FRONT-END: GENERIC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function of the Front-End is to capture intercepts and relay intercept events to the MC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. In telecommunication monitoring the Front-End could be a digital or analogu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face. In packet data networks the Front-End could include a device to capture da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ckets, email messages,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se intercept events are relayed to the MC Back-End via an Event Interface. The Back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 detects the events and manages it accordingl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ax and Data detection </w:t>
      </w:r>
      <w:r>
        <w:rPr>
          <w:rFonts w:cs="Arial" w:ascii="Arial" w:hAnsi="Arial"/>
          <w:color w:val="000000"/>
          <w:sz w:val="22"/>
          <w:szCs w:val="22"/>
        </w:rPr>
        <w:t>is performed on the Front-End and a 64 kbit/s recording is start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matically. Standard fax detection is performed based on the 2100 Hz answer (pilot) t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hin a fax transmission. The tone may occur anywhere within a recording. Faxes may als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identified by detecting the ISDN type of service. If the type of service is available, and i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es the call as a fax transmission, the intercept is marked as such and this implies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4 kbit/s recording. Detection and Recording of data is performed in the same mann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passive monitoring applications that include the DVX switching multiplexer, als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hanced fax/data detection algorithms based on the modulation itself are available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4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 FRONT-END: PASS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Passive Monitoring applications (e.g. for international trunk lines) telecommunic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mission lines are monitored passively. The connection to these lines is normally d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high impedance coupling devic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ling supported by different Passive Siemens Monitor Center Front-Ends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SS7 ISUP/TUP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R1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R2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No. 5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Analogue lines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E1 without signal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validity of the signal frame (HDB3) can be checked on the recorder and errors ar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n reported via alarm functions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SDN PRI </w:t>
      </w:r>
      <w:r>
        <w:rPr>
          <w:rFonts w:cs="Arial" w:ascii="Arial" w:hAnsi="Arial"/>
          <w:color w:val="000000"/>
          <w:sz w:val="22"/>
          <w:szCs w:val="22"/>
        </w:rPr>
        <w:t xml:space="preserve">and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DN BRI (EDSS1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e following passive protocols are considered for implementation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T1 without signal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e E1 without signalling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ISDN (USA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PO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5"/>
          <w:szCs w:val="5"/>
        </w:rPr>
      </w:pPr>
      <w:r>
        <w:rPr>
          <w:rFonts w:cs="Arial" w:ascii="Arial" w:hAnsi="Arial"/>
          <w:b/>
          <w:bCs/>
          <w:color w:val="FFFFFF"/>
          <w:sz w:val="5"/>
          <w:szCs w:val="5"/>
        </w:rPr>
        <w:t>Acquisition Un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5"/>
          <w:szCs w:val="5"/>
        </w:rPr>
      </w:pPr>
      <w:r>
        <w:rPr>
          <w:rFonts w:cs="Arial" w:ascii="Arial" w:hAnsi="Arial"/>
          <w:b/>
          <w:bCs/>
          <w:color w:val="FFFFFF"/>
          <w:sz w:val="5"/>
          <w:szCs w:val="5"/>
        </w:rPr>
        <w:t>Acquisition Uni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upling Devic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gnall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imeslo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DVX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CS7 ISU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the 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Front-E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Q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TR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Figure 4-1: Example of Front-End for pass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5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 Passive Monitoring Front-End compon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1. Acquisition Units, Recorders (AQ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cquisition Units (AQ), shortly referred to as the “Recorders” will store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rgets communication contents (like speech or data traffic) as well as addition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that is necessary and valuable to identify and analyse the recorded informa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Recorder is equipped with digital PCM E1 interfaces that connect to the PC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tputs of the DVX Multiplexer. The recordings are stored on harddisk for immedia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direct on-line access and are handed over (copied) to the MC Backend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alised storage and archiv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e Acquisition Unit can handle up to 60 channels simultaneously. According to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rements, one Front-End can consist of several Acquisition Uni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9"/>
          <w:szCs w:val="19"/>
        </w:rPr>
      </w:pPr>
      <w:r>
        <w:rPr>
          <w:rFonts w:cs="Arial" w:ascii="Arial" w:hAnsi="Arial"/>
          <w:b/>
          <w:bCs/>
          <w:color w:val="FFFFFF"/>
          <w:sz w:val="19"/>
          <w:szCs w:val="19"/>
        </w:rPr>
        <w:t>Acquisition Uni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6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2. DVX – Switching Multiplex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onitor Center connects to digital streams via the DVX switch. CAS signal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these trunks is directly processed on the DVX in order to determine importa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such as the originating and destination addresses of the communicat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es. It also analyses the signal to determine fax/data communication. Th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is essential for recording decision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witching of intercepts through to recording equipment is based on rules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ibutes, which are configurable. This is a function of the Recording Controll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ch also holds a trigger table for the targeted communication activiti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the case of SS7 signalling, the timeslots bearing signalling information (signal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nks/link sets) are switched to an external protocol analyser which perform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lling analysi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7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3. Protocol Analyser (PA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Protocol Analyser (PA) for SS7 signalling (ISUP and/or TUP) decode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lling information that is switched through by the DVX. The PA allows to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figured according to the configuration that is used within the signalling network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.e., the definitions of load sharing groups/signalling link sets, the signalling poi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des of the exchanges that have to be included into the monitoring as well 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cessary mapping functions for the PCM numbers and timeslots (CIC (Circui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cation Code) mapping) to reference logical and physical numbering of bot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ommunication links and the DVX inputs. The PA has a graphical us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faces to allow configuration, testing and supervision of the signalling analysi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ce configured, the PA runs on ist own as a “black box”. The decoded sign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is sent via LAN to the Recording Controller that controls switching of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ultiplexer and recording on the Acquisition Units accordingly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8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4. Recording Controller (CTRL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Recording Controller is the heart of the Front-End system. In a trigger table i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eps all definitions of the targets, continuously compares them with the actuall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oded signalling information from either the DVX (CAS signalling or other activ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cation) or the Protocol Analyser (SS7) and – when the signalling in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ets one of the target definitions – switches the appropriate channel(s)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VX inputs to a predefined output that is connected to the recording equipmen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ontroller also starts and stops the recorders and provides them with addition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(extracted from the signalling) which is also being stored together wit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record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each recording activity it generates intercept events that are sent to the Back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 and entered into the central datab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1.1.5. Supervisor Station (SVR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upervisor Station is a WIN NT based Desktop PC and can be used to mar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bscriber in a passive monitoring scenario. The Supervisor can only be used b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 signalling, SS#7 is not supported. The use of a supervisor is advisable i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side trunk monitoring also a Siemens EWSD active monitoring Frontend 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cessary because the Supervisor is also capable to do th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ion (marking of subscribers) of one or more EWSD switches (se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2.2.1)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19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 FRONT-END: ACTIVE MONITOR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1. Gener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Active Monitoring applications, also referred to as subscriber monitoring, activ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nections (call setups) are established to the Monitor Center and Intercept Relat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(IRI) may be routed via a single route interface (SRI) or a dual rou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face (DRI). Additional descriptions of the two interfaces are as follows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Single Route interface (SRI) entails that call related information is passed through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e link as the call content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Dual Route Interface (DRI) entails that call related information is passed through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fferent link than the call conten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Both of the above interfaces are supported by the Monitor Cent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Front-End is designed to provide 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ulti-vendor-capability </w:t>
      </w:r>
      <w:r>
        <w:rPr>
          <w:rFonts w:cs="Arial" w:ascii="Arial" w:hAnsi="Arial"/>
          <w:color w:val="000000"/>
          <w:sz w:val="22"/>
          <w:szCs w:val="22"/>
        </w:rPr>
        <w:t>this allows an eas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aptation of other interfaces from different Switch Manufacturer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lling supported by different Active Siemens Monitor Center Front-End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DN / EDSS1 (PRI, BR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2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 the case of EDSS1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UG, COLP, CLIP </w:t>
      </w:r>
      <w:r>
        <w:rPr>
          <w:rFonts w:cs="Arial" w:ascii="Arial" w:hAnsi="Arial"/>
          <w:color w:val="000000"/>
          <w:sz w:val="22"/>
          <w:szCs w:val="22"/>
        </w:rPr>
        <w:t xml:space="preserve">and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B </w:t>
      </w:r>
      <w:r>
        <w:rPr>
          <w:rFonts w:cs="Arial" w:ascii="Arial" w:hAnsi="Arial"/>
          <w:color w:val="000000"/>
          <w:sz w:val="22"/>
          <w:szCs w:val="22"/>
        </w:rPr>
        <w:t>are supported in order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henticate the Monitor Cent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following active protocols are considered for implementatio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DN (US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T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0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2: Example of Front-End for active monitoring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MC </w:t>
      </w:r>
      <w:r>
        <w:rPr>
          <w:rFonts w:cs="Arial" w:ascii="Arial" w:hAnsi="Arial"/>
          <w:b/>
          <w:bCs/>
          <w:color w:val="000000"/>
          <w:sz w:val="26"/>
          <w:szCs w:val="26"/>
        </w:rPr>
        <w:t>M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FRONT-END </w:t>
      </w:r>
      <w:r>
        <w:rPr>
          <w:rFonts w:cs="Arial" w:ascii="Arial" w:hAnsi="Arial"/>
          <w:b/>
          <w:bCs/>
          <w:color w:val="000000"/>
          <w:sz w:val="26"/>
          <w:szCs w:val="26"/>
        </w:rPr>
        <w:t>FRONT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C- Interfa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EDSS1 S</w:t>
      </w:r>
      <w:r>
        <w:rPr>
          <w:rFonts w:cs="Arial" w:ascii="Arial" w:hAnsi="Arial"/>
          <w:b/>
          <w:bCs/>
          <w:color w:val="000000"/>
          <w:sz w:val="12"/>
          <w:szCs w:val="12"/>
        </w:rPr>
        <w:t>2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Acquisition Un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Call Controller IRI Controll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(S-Record Controller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rminal f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wit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18181"/>
          <w:sz w:val="18"/>
          <w:szCs w:val="18"/>
        </w:rPr>
      </w:pPr>
      <w:r>
        <w:rPr>
          <w:rFonts w:cs="Arial" w:ascii="Arial" w:hAnsi="Arial"/>
          <w:b/>
          <w:bCs/>
          <w:color w:val="818181"/>
          <w:sz w:val="18"/>
          <w:szCs w:val="18"/>
        </w:rPr>
        <w:t>Intercept Rela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18181"/>
          <w:sz w:val="18"/>
          <w:szCs w:val="18"/>
        </w:rPr>
      </w:pPr>
      <w:r>
        <w:rPr>
          <w:rFonts w:cs="Arial" w:ascii="Arial" w:hAnsi="Arial"/>
          <w:b/>
          <w:bCs/>
          <w:color w:val="818181"/>
          <w:sz w:val="18"/>
          <w:szCs w:val="18"/>
        </w:rPr>
        <w:t>Information (IRI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d</w:t>
      </w:r>
    </w:p>
    <w:p>
      <w:pPr>
        <w:pStyle w:val="Normal"/>
        <w:autoSpaceDE w:val="false"/>
        <w:rPr>
          <w:rFonts w:ascii="Arial" w:hAnsi="Arial" w:cs="Arial"/>
          <w:color w:val="008100"/>
          <w:sz w:val="18"/>
          <w:szCs w:val="18"/>
        </w:rPr>
      </w:pPr>
      <w:r>
        <w:rPr>
          <w:rFonts w:cs="Arial" w:ascii="Arial" w:hAnsi="Arial"/>
          <w:color w:val="008100"/>
          <w:sz w:val="18"/>
          <w:szCs w:val="18"/>
        </w:rPr>
        <w:t>handling of</w:t>
      </w:r>
    </w:p>
    <w:p>
      <w:pPr>
        <w:pStyle w:val="Normal"/>
        <w:autoSpaceDE w:val="false"/>
        <w:rPr>
          <w:rFonts w:ascii="Arial" w:hAnsi="Arial" w:cs="Arial"/>
          <w:color w:val="008100"/>
          <w:sz w:val="18"/>
          <w:szCs w:val="18"/>
        </w:rPr>
      </w:pPr>
      <w:r>
        <w:rPr>
          <w:rFonts w:cs="Arial" w:ascii="Arial" w:hAnsi="Arial"/>
          <w:color w:val="008100"/>
          <w:sz w:val="18"/>
          <w:szCs w:val="18"/>
        </w:rPr>
        <w:t>Intercept Related</w:t>
      </w:r>
    </w:p>
    <w:p>
      <w:pPr>
        <w:pStyle w:val="Normal"/>
        <w:autoSpaceDE w:val="false"/>
        <w:rPr>
          <w:rFonts w:ascii="Arial" w:hAnsi="Arial" w:cs="Arial"/>
          <w:color w:val="008100"/>
          <w:sz w:val="18"/>
          <w:szCs w:val="18"/>
        </w:rPr>
      </w:pPr>
      <w:r>
        <w:rPr>
          <w:rFonts w:cs="Arial" w:ascii="Arial" w:hAnsi="Arial"/>
          <w:color w:val="008100"/>
          <w:sz w:val="18"/>
          <w:szCs w:val="18"/>
        </w:rPr>
        <w:t>Information (IRI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.2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8"/>
          <w:szCs w:val="18"/>
        </w:rPr>
        <w:t xml:space="preserve">Administration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.25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C-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cept Ev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cept Cont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1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1.1. Dual Route Interfaces (DRI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alls are established to the Front-End using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2D-MFC </w:t>
      </w:r>
      <w:r>
        <w:rPr>
          <w:rFonts w:cs="Arial" w:ascii="Arial" w:hAnsi="Arial"/>
          <w:color w:val="000000"/>
          <w:sz w:val="22"/>
          <w:szCs w:val="22"/>
        </w:rPr>
        <w:t xml:space="preserve">o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DSS1 </w:t>
      </w:r>
      <w:r>
        <w:rPr>
          <w:rFonts w:cs="Arial" w:ascii="Arial" w:hAnsi="Arial"/>
          <w:color w:val="000000"/>
          <w:sz w:val="22"/>
          <w:szCs w:val="22"/>
        </w:rPr>
        <w:t>signalling,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mission of the Call Content of an intercept. The signalling information 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tracted, and a Recording Controller makes the decision to record, switche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 to a recorder, starts recording and passes an event to the Back-En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Records (Intercept Related Information) pertaining to the intercept are receiv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a separate interface (X.25) and passed to the Back-End as an event. I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 the S-Record and Call Content are correlated. S-Records that cannot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related to a recording will be stored in a temporary location for manu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ocia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3: Dual Route Interface (DR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all Cont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ntercept Rela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nform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S-Record </w:t>
      </w:r>
      <w:r>
        <w:rPr>
          <w:rFonts w:cs="Arial" w:ascii="Arial" w:hAnsi="Arial"/>
          <w:b/>
          <w:bCs/>
          <w:color w:val="000000"/>
          <w:sz w:val="22"/>
          <w:szCs w:val="22"/>
        </w:rPr>
        <w:t>D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Front-E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2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1.2. Single Route Interface (SRI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alls are established to the Front-End using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2D-MFC </w:t>
      </w:r>
      <w:r>
        <w:rPr>
          <w:rFonts w:cs="Arial" w:ascii="Arial" w:hAnsi="Arial"/>
          <w:color w:val="000000"/>
          <w:sz w:val="22"/>
          <w:szCs w:val="22"/>
        </w:rPr>
        <w:t xml:space="preserve">o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DSS1 </w:t>
      </w:r>
      <w:r>
        <w:rPr>
          <w:rFonts w:cs="Arial" w:ascii="Arial" w:hAnsi="Arial"/>
          <w:color w:val="000000"/>
          <w:sz w:val="22"/>
          <w:szCs w:val="22"/>
        </w:rPr>
        <w:t>signaling.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ling information is extracted, and a Recording Controller makes the decision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ord, switches the call to a recorder, starts recording and passes an event to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the case of EDSS1 additional intercept related information is received v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baddress fields. In the case of R2D in-band MFC may also be used to transf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ditional informa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4-4: Single Route Interface (SR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2. Statistical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ertain cases only Intercept Related Information are received without any Ca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ent. This is also referred to as statistical monitor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all Content + Intercep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Related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Front-E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3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3. Active Monitoring Front-End compon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3.1. Acquisition Uni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cquisition Units, shortly referred to as the “Recorders” will store the Intercep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(like speech or data traffic) as well as additional data that is necessary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uable to identify and analyse the recorded Intercepts. The Recorder is equipp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h digital PCM E1 interfaces connected to the PCM stream delivered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levant switch (communication network). The recordings are stored on harddisk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mediate and direct on-line access and are retrieved (copied) from the MC Back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 for centralised storage and archiv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e Acquisition Unit can handle up to 60 channels simultaneously. According to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rements, one Front-End can consist of several Acquisition Uni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9"/>
          <w:szCs w:val="19"/>
        </w:rPr>
      </w:pPr>
      <w:r>
        <w:rPr>
          <w:rFonts w:cs="Arial" w:ascii="Arial" w:hAnsi="Arial"/>
          <w:b/>
          <w:bCs/>
          <w:color w:val="FFFFFF"/>
          <w:sz w:val="19"/>
          <w:szCs w:val="19"/>
        </w:rPr>
        <w:t>Acquisition Uni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4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3.2. Call Controller (CC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C is based on WIN NT. It is controlling the call set-up and call clear down 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cquisition Unit on the interface to the switches (E1, S</w:t>
      </w:r>
      <w:r>
        <w:rPr>
          <w:rFonts w:cs="Arial" w:ascii="Arial" w:hAnsi="Arial"/>
          <w:color w:val="000000"/>
          <w:sz w:val="14"/>
          <w:szCs w:val="14"/>
        </w:rPr>
        <w:t xml:space="preserve">2m </w:t>
      </w:r>
      <w:r>
        <w:rPr>
          <w:rFonts w:cs="Arial" w:ascii="Arial" w:hAnsi="Arial"/>
          <w:color w:val="000000"/>
          <w:sz w:val="22"/>
          <w:szCs w:val="22"/>
        </w:rPr>
        <w:t>or 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z w:val="22"/>
          <w:szCs w:val="22"/>
        </w:rPr>
        <w:t>) and transmit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t/stop command to the predefined recorders. The CC distinguishes the incom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 set-up between voice data and fax/modem data. If the incoming call set-up is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 transmission, the CC switches to a predefined compression algorithm (e.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 kbit/s). If the incoming call set-up is a fax/modem transmission, the CC switch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er to record the data with 64 kbit/s for later decoding purpos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each call it creates an Intercept Event. These Intercept Events contain a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ailable information and are sent to the Back-End to inform about the incoming call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entry is written to the MC Database and the information is visible to the us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ified User St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.2.3.3. S-Record-Controller (LI-Rec.-Contr.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-Record-Controller is based on WIN NT. It receives Call Related Data v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X.25 </w:t>
      </w:r>
      <w:r>
        <w:rPr>
          <w:rFonts w:cs="Arial" w:ascii="Arial" w:hAnsi="Arial"/>
          <w:color w:val="000000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X.31 </w:t>
      </w:r>
      <w:r>
        <w:rPr>
          <w:rFonts w:cs="Arial" w:ascii="Arial" w:hAnsi="Arial"/>
          <w:color w:val="000000"/>
          <w:sz w:val="22"/>
          <w:szCs w:val="22"/>
        </w:rPr>
        <w:t xml:space="preserve">o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AN </w:t>
      </w:r>
      <w:r>
        <w:rPr>
          <w:rFonts w:cs="Arial" w:ascii="Arial" w:hAnsi="Arial"/>
          <w:color w:val="000000"/>
          <w:sz w:val="22"/>
          <w:szCs w:val="22"/>
        </w:rPr>
        <w:t>and passes the event to the Back-End for interpretation. I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ck-End the S-Record is correlated to the accompanying call and can be view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m the Unified User Station. The type of S-Record is indicated as a Start-, Stop- 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inue – Record. Multiple S-Record Controllers may exist within the same syst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ulti-Vendor-Capability, performance reasons)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5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5. MONITOR CENTER BACK-E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e MC Back-End can handle several Front-Ends at the same tim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MC Back-End receives intercept events from the Front-End(s). </w:t>
      </w:r>
      <w:r>
        <w:rPr>
          <w:rFonts w:cs="Arial" w:ascii="Arial" w:hAnsi="Arial"/>
          <w:b/>
          <w:bCs/>
          <w:color w:val="000000"/>
          <w:sz w:val="22"/>
          <w:szCs w:val="22"/>
        </w:rPr>
        <w:t>It’s function is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ganize intercepts into Dossiers and control access to and processing of intercepts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llowing the Dossier principle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ssier is a collection of intercepts, that is logically belonging to one case und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igation. This can be all intercepts of one target or of more targets, involved in the sam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 BACK-END FUNCTIONAL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1. Dossier based administration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dministrator of the Monitor Center is creating a Dossier, by assigning a targe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phone number(s) or incoming lines of the Monitor Center to it. Additionally he giv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ss rights to one or more investigators (see section “Management Station / Supervisor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more detail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2. Dossier based archiving of intercepts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so configured, all intercepts of one Dossier are archived together on one or more dossi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c archiving mediums (if one is not enough) without mixing them with other Dossiers. I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red, also mixed archiving onto the same media is possi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3. Dossier based access to the intercepts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operator / investigator logging into the system via an operator station (Unified Us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ion) will only gain access to those Dossiers he is allowed to, i.e. those Dossiers he ha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en granted access by a system manager/supervis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4. Hot / On-line Monitoring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Back-End allows access to intercepts from an Operator Station as soon as the record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 started. Hot-/On-line monitoring can be done selectively as each operator can subscri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vidually to those activities he is interested in for hot-monitoring. The playback will tak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ce in quasi real time with a slight delay due to data processing and network throughpu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typically 2 to 5 sec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6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1.5. Processing of intercepts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of intercepts means playback, transcription, Fax and Data Demodulation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e later sections for more detail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 BACK-END COMPON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1. Principle Overview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5-1: Monitor Center Back-E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gure 5-1 shows a principle overview of a typical MC Back-End and its main function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onent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physical layout of a real system may differ in the number of components as well as i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tions that run on the components. The system applications are normally not physicall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und to a dedicated PC hardware. They may run together or in certain combinations on 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C or each application might run on its own P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final system layout will depend on customer requirements, the overall system siz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number of input lines, storage capacity, etc.) and necessary performan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C Databa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Central Databa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MC </w:t>
      </w:r>
      <w:r>
        <w:rPr>
          <w:rFonts w:cs="Arial" w:ascii="Arial" w:hAnsi="Arial"/>
          <w:b/>
          <w:bCs/>
          <w:color w:val="000000"/>
          <w:sz w:val="26"/>
          <w:szCs w:val="26"/>
        </w:rPr>
        <w:t>M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C0C0C0"/>
          <w:sz w:val="26"/>
          <w:szCs w:val="26"/>
        </w:rPr>
        <w:t xml:space="preserve">BACK-END </w:t>
      </w:r>
      <w:r>
        <w:rPr>
          <w:rFonts w:cs="Arial" w:ascii="Arial" w:hAnsi="Arial"/>
          <w:b/>
          <w:bCs/>
          <w:color w:val="000000"/>
          <w:sz w:val="26"/>
          <w:szCs w:val="26"/>
        </w:rPr>
        <w:t>BACK-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ified User Station(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(Playback/View Intercepts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Hot Monitoring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C-Dossier Stor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Central Storage 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C Manager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dministration of Users /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Dossiers / Access righ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C Controll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Central Contro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Tasks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AX/Data-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modul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ub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cept Ev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cept Cont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terfa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7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2. Management Station / Supervisor Station for EWS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2.1. Supervisor Station for EWS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upervisor Station is a WIN NT based Desktop PC. It is a typical component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e monitoring applications and is connected via X.25 to the Siemens EWS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witches via dial back modem. The Supervisor provides all necessary MM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ands to administer the Monitoring Function of the EWSD (marking of Targets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onnection is only established as long as this is required for the transmission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onitoring Commands. This allows the administration of more than one EWS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unlimited). Please note, that the Supervisor can interact directly with the EWSD v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.25 modem. On each EWSD site an adequate X.25 modem and a PAD (Packe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embler / Disassembler) is necessary. An alternative is the connection of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pervisor to the OMC (DCP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2.2. Dossier Administration / MC Manag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sier </w:t>
      </w:r>
      <w:r>
        <w:rPr>
          <w:rFonts w:cs="Arial" w:ascii="Arial" w:hAnsi="Arial"/>
          <w:color w:val="000000"/>
          <w:sz w:val="22"/>
          <w:szCs w:val="22"/>
        </w:rPr>
        <w:t xml:space="preserve">may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sist of a list of telephone numbers</w:t>
      </w:r>
      <w:r>
        <w:rPr>
          <w:rFonts w:cs="Arial" w:ascii="Arial" w:hAnsi="Arial"/>
          <w:color w:val="000000"/>
          <w:sz w:val="22"/>
          <w:szCs w:val="22"/>
        </w:rPr>
        <w:t>, which is used by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son(s) under investigation. Depending on the type of application, a dossi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ternatively (or additionally) may als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nsist of a list of incoming channels </w:t>
      </w:r>
      <w:r>
        <w:rPr>
          <w:rFonts w:cs="Arial" w:ascii="Arial" w:hAnsi="Arial"/>
          <w:color w:val="000000"/>
          <w:sz w:val="22"/>
          <w:szCs w:val="22"/>
        </w:rPr>
        <w:t>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onitor Center. In this case all data received on specific channels therefore wi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stored in a Dossi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¾ </w:t>
      </w:r>
      <w:r>
        <w:rPr>
          <w:rFonts w:cs="Arial" w:ascii="Arial" w:hAnsi="Arial"/>
          <w:b/>
          <w:bCs/>
          <w:color w:val="000000"/>
          <w:sz w:val="22"/>
          <w:szCs w:val="22"/>
        </w:rPr>
        <w:t>Create Dossi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sier based configuration is possible from a Management Station / Supervis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ch allows an Administrator to create dossiers and create access rights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se dossiers. The Management Station may also be connected to the syst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a Wide Area Network (WAN)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8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¾ </w:t>
      </w:r>
      <w:r>
        <w:rPr>
          <w:rFonts w:cs="Arial" w:ascii="Arial" w:hAnsi="Arial"/>
          <w:b/>
          <w:bCs/>
          <w:color w:val="000000"/>
          <w:sz w:val="22"/>
          <w:szCs w:val="22"/>
        </w:rPr>
        <w:t>Modify/View/Delete Dossie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ssier can also be modified, viewed or deleted. Functionality include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cation of target numbers as well as which operator/operator groups hav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ss to i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¾ </w:t>
      </w:r>
      <w:r>
        <w:rPr>
          <w:rFonts w:cs="Arial" w:ascii="Arial" w:hAnsi="Arial"/>
          <w:b/>
          <w:bCs/>
          <w:color w:val="000000"/>
          <w:sz w:val="22"/>
          <w:szCs w:val="22"/>
        </w:rPr>
        <w:t>Unambiguous Content of Dossi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ique reference numbers are associated to Dossiers and all intercepts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ociated data are identified using this numb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¾ </w:t>
      </w:r>
      <w:r>
        <w:rPr>
          <w:rFonts w:cs="Arial" w:ascii="Arial" w:hAnsi="Arial"/>
          <w:b/>
          <w:bCs/>
          <w:color w:val="000000"/>
          <w:sz w:val="22"/>
          <w:szCs w:val="22"/>
        </w:rPr>
        <w:t>Create/Modify/Delete Operator Group and Operato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erators and operator groups consisting of several operators can be creat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erators and Operator Groups are given access to specific Dossier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ss rights include the right to view, listen, delete intercept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¾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oring/Archiving Criter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iving criteria refers to whether one of the following criteria should be follow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n archiving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Archive all the intercepts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Archive marked intercepts onl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29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3. MC Controller (MCC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High performance PC running Windows NT Serv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C Controller server is one of the main components that runs basic control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agement applications. The two major applications normally run on the MCC ar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tercept Manager (IM) </w:t>
      </w:r>
      <w:r>
        <w:rPr>
          <w:rFonts w:cs="Arial" w:ascii="Arial" w:hAnsi="Arial"/>
          <w:color w:val="000000"/>
          <w:sz w:val="22"/>
          <w:szCs w:val="22"/>
        </w:rPr>
        <w:t>is the interface for the messages from the Front-End(s)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Back-End. It receives the intercept events and stores this information in the Centr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base. Its main task is to correlate intercept events to the related dossiers and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so correlate intercept events that belong to the same intercept, e.g. the events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l Content and the Intercept Related Informatio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onitor Center Controller (MCC) </w:t>
      </w:r>
      <w:r>
        <w:rPr>
          <w:rFonts w:cs="Arial" w:ascii="Arial" w:hAnsi="Arial"/>
          <w:color w:val="000000"/>
          <w:sz w:val="22"/>
          <w:szCs w:val="22"/>
        </w:rPr>
        <w:t>application manages and controls the handl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possible post-processing of all intercepts and related information. Amongst oth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controls storing, deletion and demodulat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0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4. MC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gh performance PC running Windows NT Serv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C Database server contains the central database of the Monitor Center Back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. As standard MS SQL Server is us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database consists of several basic tables that contain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configuration parameters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the definitions for dossiers, users, groups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the definitions for triggers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rights definition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t also holds 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sier Database, </w:t>
      </w:r>
      <w:r>
        <w:rPr>
          <w:rFonts w:cs="Arial" w:ascii="Arial" w:hAnsi="Arial"/>
          <w:color w:val="000000"/>
          <w:sz w:val="22"/>
          <w:szCs w:val="22"/>
        </w:rPr>
        <w:t>the intercept information and the references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stored outside the databas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basically organized int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Dossier specific tables containing the main intercept entries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Intercept specific tables that contain information about the attachments that belo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an intercept (like a speech recording, a transcription, a decoded fax, etc.)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pointer/locator to the place, were the attachment is actually stored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Dossier specific configuration for rights, storage and archiving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1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5. Storage System / Dossier Storag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gh performance PC(s) running Windows NT Serv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orage System </w:t>
      </w:r>
      <w:r>
        <w:rPr>
          <w:rFonts w:cs="Arial" w:ascii="Arial" w:hAnsi="Arial"/>
          <w:color w:val="000000"/>
          <w:sz w:val="22"/>
          <w:szCs w:val="22"/>
        </w:rPr>
        <w:t>layout is highly depending on the system requirements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rage/archiving capacity, number of dossiers, etc. It may therefore consist of sever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its with several tasks and configuratio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orage System </w:t>
      </w:r>
      <w:r>
        <w:rPr>
          <w:rFonts w:cs="Arial" w:ascii="Arial" w:hAnsi="Arial"/>
          <w:color w:val="000000"/>
          <w:sz w:val="22"/>
          <w:szCs w:val="22"/>
        </w:rPr>
        <w:t>can basically be divided into two logical components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orage Controller</w:t>
      </w:r>
      <w:r>
        <w:rPr>
          <w:rFonts w:cs="Arial" w:ascii="Arial" w:hAnsi="Arial"/>
          <w:color w:val="000000"/>
          <w:sz w:val="22"/>
          <w:szCs w:val="22"/>
        </w:rPr>
        <w:t>, a process that manages and controls Storage Units. Depend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the system size, this component may run on a separate or the same machi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at runs Storage Unit(s). It offers intercept retrieval services and moves intercept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m the Front-End to storage unit(s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orage Unit</w:t>
      </w:r>
      <w:r>
        <w:rPr>
          <w:rFonts w:cs="Arial" w:ascii="Arial" w:hAnsi="Arial"/>
          <w:color w:val="000000"/>
          <w:sz w:val="22"/>
          <w:szCs w:val="22"/>
        </w:rPr>
        <w:t>(s), that consist of storage/archiving volumes. A Storage Unit ma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st of several archiving volumes in one unit or may only contain one volume i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e unit. It provides a device independent volume interface to the Storag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oller. All device specific functions are hidden in the Storage Uni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olume </w:t>
      </w:r>
      <w:r>
        <w:rPr>
          <w:rFonts w:cs="Arial" w:ascii="Arial" w:hAnsi="Arial"/>
          <w:color w:val="000000"/>
          <w:sz w:val="22"/>
          <w:szCs w:val="22"/>
        </w:rPr>
        <w:t>is a storage media. It can be a magneto optical disk (</w:t>
      </w:r>
      <w:r>
        <w:rPr>
          <w:rFonts w:cs="Arial" w:ascii="Arial" w:hAnsi="Arial"/>
          <w:b/>
          <w:bCs/>
          <w:color w:val="000000"/>
          <w:sz w:val="22"/>
          <w:szCs w:val="22"/>
        </w:rPr>
        <w:t>MOD</w:t>
      </w:r>
      <w:r>
        <w:rPr>
          <w:rFonts w:cs="Arial" w:ascii="Arial" w:hAnsi="Arial"/>
          <w:color w:val="000000"/>
          <w:sz w:val="22"/>
          <w:szCs w:val="22"/>
        </w:rPr>
        <w:t>) platter,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igital audio tape (</w:t>
      </w:r>
      <w:r>
        <w:rPr>
          <w:rFonts w:cs="Arial" w:ascii="Arial" w:hAnsi="Arial"/>
          <w:b/>
          <w:bCs/>
          <w:color w:val="000000"/>
          <w:sz w:val="22"/>
          <w:szCs w:val="22"/>
        </w:rPr>
        <w:t>DAT</w:t>
      </w:r>
      <w:r>
        <w:rPr>
          <w:rFonts w:cs="Arial" w:ascii="Arial" w:hAnsi="Arial"/>
          <w:color w:val="000000"/>
          <w:sz w:val="22"/>
          <w:szCs w:val="22"/>
        </w:rPr>
        <w:t xml:space="preserve">), a </w:t>
      </w:r>
      <w:r>
        <w:rPr>
          <w:rFonts w:cs="Arial" w:ascii="Arial" w:hAnsi="Arial"/>
          <w:b/>
          <w:bCs/>
          <w:color w:val="000000"/>
          <w:sz w:val="22"/>
          <w:szCs w:val="22"/>
        </w:rPr>
        <w:t>RAID</w:t>
      </w:r>
      <w:r>
        <w:rPr>
          <w:rFonts w:cs="Arial" w:ascii="Arial" w:hAnsi="Arial"/>
          <w:color w:val="000000"/>
          <w:sz w:val="22"/>
          <w:szCs w:val="22"/>
        </w:rPr>
        <w:t>, or a single disk drive (harddisc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solution for Dossier storage is to use discreet drives for each storage volume. </w:t>
      </w:r>
      <w:r>
        <w:rPr>
          <w:rFonts w:cs="Arial" w:ascii="Arial" w:hAnsi="Arial"/>
          <w:b/>
          <w:bCs/>
          <w:color w:val="000000"/>
          <w:sz w:val="22"/>
          <w:szCs w:val="22"/>
        </w:rPr>
        <w:t>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orage units consists of NT based machines which can have up to 8 discree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olumes</w:t>
      </w:r>
      <w:r>
        <w:rPr>
          <w:rFonts w:cs="Arial" w:ascii="Arial" w:hAnsi="Arial"/>
          <w:color w:val="000000"/>
          <w:sz w:val="22"/>
          <w:szCs w:val="22"/>
        </w:rPr>
        <w:t>. The volumes may be harddisk drives (optional with RAID), Magneto Optic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ives (MOD) or DAT drives. The dimensioning of the volumes (archiving capacity) 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ording to the requirement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special situations, one MOD platter can be used as a working storage medium whi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second one is used as a master copy (proof medium). </w:t>
      </w:r>
      <w:r>
        <w:rPr>
          <w:rFonts w:cs="Arial" w:ascii="Arial" w:hAnsi="Arial"/>
          <w:color w:val="000000"/>
          <w:sz w:val="14"/>
          <w:szCs w:val="14"/>
        </w:rPr>
        <w:t>†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important feature of the Storage Unit is that each platter is permanently mounted 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rive. There is thus one drive per platter and platters are not swapped in and out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ives under software control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</w:rPr>
        <w:t>†</w:t>
      </w:r>
      <w:r>
        <w:rPr>
          <w:rFonts w:eastAsia="Arial"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vailable on special reques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2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has the following major advantages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Speed</w:t>
      </w:r>
      <w:r>
        <w:rPr>
          <w:rFonts w:cs="Arial" w:ascii="Arial" w:hAnsi="Arial"/>
          <w:color w:val="000000"/>
          <w:sz w:val="22"/>
          <w:szCs w:val="22"/>
        </w:rPr>
        <w:t>: Having one drive per platter means that the platter is always mounted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can be read and written continuously without ever having to wait for a platter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swapped in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Reliability</w:t>
      </w:r>
      <w:r>
        <w:rPr>
          <w:rFonts w:cs="Arial" w:ascii="Arial" w:hAnsi="Arial"/>
          <w:color w:val="000000"/>
          <w:sz w:val="22"/>
          <w:szCs w:val="22"/>
        </w:rPr>
        <w:t>: No jukebox robot swapping mechanism is needed, which eliminates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jor source of unreliability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b/>
          <w:bCs/>
          <w:color w:val="000000"/>
          <w:sz w:val="22"/>
          <w:szCs w:val="22"/>
        </w:rPr>
        <w:t>Throughput</w:t>
      </w:r>
      <w:r>
        <w:rPr>
          <w:rFonts w:cs="Arial" w:ascii="Arial" w:hAnsi="Arial"/>
          <w:color w:val="000000"/>
          <w:sz w:val="22"/>
          <w:szCs w:val="22"/>
        </w:rPr>
        <w:t>: A limited number of volumes are connected per Storage Unit. 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re Dossiers are needed, more Windows NT servers with optical drives a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ded, but each new Storage Unit can handle the maximum data traffic requir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the optical storage never becomes a throughput bottleneck as would be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e of one centralized jukebox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whole system may be configured to consist of one Dossier, which implies that a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epts will be stored on one virtual volume. In the case of Lawful Interception 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lume may be allocated to one Dossier. Archiving of intercepts will be perform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maticall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rchived information is stored in standard file formats as there are WAVE forma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audio files (speech), TIFF format for decoded fax images, TEXT format for log-files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criptions or text-based attachments like S-Records. Text formats include bot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CII text and RTF form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5.1. Export of data from Dossier Storag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rough the Unified User Station, discussed in more detail further on, data may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orted from Dossier Storage to a local disk or e.g. a floppy disk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orted data will be saved in the standard computer formats as listed abov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5.2. Management of storage volum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rage volumes must be formatted before it can be used within the system. This i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ponsibility of the System Administrator. Unique volume labels with direct referenc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the relevant dossier as well as information uniquely identifying the volume ar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ided fo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 indication in the form of an alarm informs the Administrator that a volume need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lacement. Overflow is catered for but data cannot be overwritten in the case of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rage volume reaching capacity. A volume may be disabled and replace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utomatic label printing for MOD and DAT</w:t>
      </w:r>
      <w:r>
        <w:rPr>
          <w:rFonts w:cs="Arial" w:ascii="Arial" w:hAnsi="Arial"/>
          <w:color w:val="000000"/>
          <w:sz w:val="14"/>
          <w:szCs w:val="14"/>
        </w:rPr>
        <w:t>‡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</w:rPr>
        <w:t>‡</w:t>
      </w:r>
      <w:r>
        <w:rPr>
          <w:rFonts w:eastAsia="Arial"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vailable in 2000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3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5.3. Restoration of da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ived can be restored back to the system for on-line availability. If not exist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ymore in the system, the original dossier structure may be recreated du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torat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4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6. Operator Station / Unified User Station ( UUS 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iemens Unified User Station (UUS) software is a Windows NT based utility present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operator with a view of intercepts associated with dossiers. The UUS software provid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user with an Internet Browser similar look and feel. It enables the operator to acces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epts associated with the dossiers he has access 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ically, an operator logs into the system (with access only to the certain Dossiers) on 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UUS and is shown a list of intercepts associated with these Dossiers. Grouped under ea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sier are intercepts, transcriptions, etc. associated with the Dossier. Each intercept h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us information associated with it that eases handling and processing by an operator, e.g.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Untouched (new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ouched (e.g. played 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ranscribed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Storing/stored, demodulating/demodulated,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information is obtained from the Monitor Center Database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5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6.1. Playbac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selecting an intercept that contains a speech recording a graphical playbac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ndow provides for playback control. Depending on the type of recording, playbac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ght be either in mono or stere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sic playback functions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Start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Pause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Rewind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Fast forward (can be configured to jump in relative steps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Fast backward (can be configured to jump in relative steps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Playback cursor might be freely positioned directly at any position in the recording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Window shows start and stop time and actual playback position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he playback position can be shown as either an absolute or relative time value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A portion of the recording might be marked for looped (repeated) playback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Variable playback speed: ½ to 2 times real speed without pitch change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ranscription during playback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Often used functions also available via shortcut key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6.2. Hot / On-Lin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le logged in, an operator may be notified of a high priority call that is just be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recorded and by clicking on the notification, hot-monitoring playback may be done whi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ording is still in progres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t-monitoring for a certain target will already be defined during target/trigger defini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such target becomes active, a hot-monitoring alarm is broadcasted. Each operat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ving access rights to activities of that target can individually subscribe to receive thes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t-monitoring alarms. This also can be done for each dossier individually. Hot-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s will show up in a separate window on the UU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soon as an operator receives such an alarm, he immediately can start hot-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at activity. In the case of split stereo the operator may listen to one or both channel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pending on what is immediately available. The source of the recording will be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order and not the Dossier Storage. An inherent delay of 3-4 sec. is present because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rdware buffer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ystem is able to handle incoming calls/recordings while operators are listening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ewing intercepts from their UUS. This, however, will be the case within certain physica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traints such as processing speed and network bandwidth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6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6.3. Fax Displa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ided that the Monitor Center is equipped with an optional Fax or Fax/Da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modulation system, recordings successfully demodulated and decoded will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ailable as a TIFF image file for direct viewin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ing the built-in fax viewer, a fax image can be displayed, swapped, flipped,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omed via the Unified User Stati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also possible to configure the UUS to use an external fax viewer as default view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us special customer requirements can easily be satisfi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ditional information pertaining to a fax (like modes, formats, etc.), will be stored in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xt file that can be viewed with the built-in edi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6.4. Transcrip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possible to transcribe the recording into a word processor while listening to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recording. Transcription software packages supported currently are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Built-in TXT editor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built-in RTF editor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as default configurable external editor (e.g. Microsoft Word or Wordpad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ternal editor – if not part of the operating system – is optional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7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7. Fax and data Demodul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ystem for Fax/data-Demodulation can be offered separatel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ce a fax or data transmission has been recorded and transferred to the Storag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, it must be demodulated and decoded to be able to display it. This is done b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iemens Fax Demodulator </w:t>
      </w:r>
      <w:r>
        <w:rPr>
          <w:rFonts w:cs="Arial" w:ascii="Arial" w:hAnsi="Arial"/>
          <w:color w:val="000000"/>
          <w:sz w:val="22"/>
          <w:szCs w:val="22"/>
        </w:rPr>
        <w:t xml:space="preserve">or by the </w:t>
      </w:r>
      <w:r>
        <w:rPr>
          <w:rFonts w:cs="Arial" w:ascii="Arial" w:hAnsi="Arial"/>
          <w:b/>
          <w:bCs/>
          <w:color w:val="000000"/>
          <w:sz w:val="22"/>
          <w:szCs w:val="22"/>
        </w:rPr>
        <w:t>Fax/Data Demodulation System</w:t>
      </w:r>
      <w:r>
        <w:rPr>
          <w:rFonts w:cs="Arial" w:ascii="Arial" w:hAnsi="Arial"/>
          <w:color w:val="000000"/>
          <w:sz w:val="22"/>
          <w:szCs w:val="22"/>
        </w:rPr>
        <w:t>. Onl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missions recorded at 64 kbit/s can be decoded successfully. After demodul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decoding it is saved back to the Storage System from where it may be view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y Fax equipment manufacturers are not following the standards. They make use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prietary protocols for Fax transmissions between their equipment. Therefore,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x/Data Demodulation System is also able to demodulate more than 1000 nonstandar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x protocols from different manufacturers. Please note, that some Fax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m no-name Fax machines might not be demodulated. A list of Fax machi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ufacturers that are supported can be provided on deman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7.1. Siemens Fax Demodulat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optional Fax Demodulator (using the Siemens Fax Demodulation software) has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tionality to demodulate identified fax transmissions stored on the Storage Syst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ch transmissions are retrieved from Dossier Storage, demodulated, decoded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red on the Dossier Storage in the form of viewable .TIF document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iemens Fax Demodulator is a Win32 system that runs on a high speed Window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T platform. It demodulates standard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3 Faxes </w:t>
      </w:r>
      <w:r>
        <w:rPr>
          <w:rFonts w:cs="Arial" w:ascii="Arial" w:hAnsi="Arial"/>
          <w:color w:val="000000"/>
          <w:sz w:val="22"/>
          <w:szCs w:val="22"/>
        </w:rPr>
        <w:t xml:space="preserve">at about </w:t>
      </w:r>
      <w:r>
        <w:rPr>
          <w:rFonts w:cs="Arial" w:ascii="Arial" w:hAnsi="Arial"/>
          <w:b/>
          <w:bCs/>
          <w:color w:val="000000"/>
          <w:sz w:val="22"/>
          <w:szCs w:val="22"/>
        </w:rPr>
        <w:t>three times of the re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peed</w:t>
      </w:r>
      <w:r>
        <w:rPr>
          <w:rFonts w:cs="Arial" w:ascii="Arial" w:hAnsi="Arial"/>
          <w:color w:val="000000"/>
          <w:sz w:val="22"/>
          <w:szCs w:val="22"/>
        </w:rPr>
        <w:t>. These units need to be operated in parallel in situations where large numbers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xes must be handled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8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7.2. Fax/Data Demodulation Syst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optional System consists of special hardware and software and can demodula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x and Data transmissions. More than 1000 non-standard Fax protocols from differe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ufacturers are supporte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tion on the training phase is extracted and stored for later analysis. Th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 includes the following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Handshake information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Manufacturer of the fax equipment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ype of coding (error Correction Mode, etc.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s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ternet </w:t>
      </w:r>
      <w:r>
        <w:rPr>
          <w:rFonts w:cs="Arial" w:ascii="Arial" w:hAnsi="Arial"/>
          <w:color w:val="000000"/>
          <w:sz w:val="22"/>
          <w:szCs w:val="22"/>
        </w:rPr>
        <w:t>data transmissions between a subscriber (target) and the Interne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ider can be demodulated and viewed. This allows the LEA to monitor and view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et session of the target (offline), like the target saw it online, except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ties of the target which did not result in a communication activity (i.e. use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/programs already active in computer cache memory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further information please ask for separate documen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39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5.2.7.3. Manual or automatic data analys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Fax/data demodulation equipment is part of a Monitor Center the system can b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figured for automatic demodulation of all fax/data transmissions (recognized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ked as such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also possible to demodulate and decode transmissions on request, i.e.,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erator can decide, which intercept shall be demodulat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econd possibility might be helpful, when only limited demodulation capacity i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ailable or to force a demodulation for an intercept that was not recogniz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matically as a fax or data transmission during recording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0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6. ALARM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 conditions may occur throughout the Monitor Center and its individual component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s can be handled in a number of way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s of all components are provided as far as possible centrally. The system runs 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 Server that receives alarms from the system components and broadcasts them o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rm Viewers can be installed anywhere in the system (e.g. on Management or Operat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ions) and each Alarm Viewer can be configured individually to listen only to certain or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 alarms, i.e., each specific alarm can be "subscribed" fo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ach alarm subscription can be defined individually to generate an audible alarm, to onl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te an entry in the alarm list or to pop-up an alarm window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1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7. EVENT LOGG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ry event in the Siemens Monitor Center can theoretically be logg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widely possible to specify which events should be logged. These logs can be viewed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ysis of activities or identification of possible bottlenecks and problem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2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8. MC SECUR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8.1. DOSSIER STORAGE FILE SECUR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security of data stored in the MC Back-End is based on NT security. Standard 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oup and user rights control access to files stored in the Storage Syst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8.2. DATABASE SECUR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ss to the database is allowed through interfaces, which relies on NT security. An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son or process without sufficient user rights access will be deni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8.3. PHYSICAL SECUR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sword security is based on the NT security model which include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Minimum length passwords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Password history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Validity period of passwords are specified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Unsuccessful logins limit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es where operators access the system from remote sites, third party authentica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nd security techniques may be used such as dial-back, encrypted links, etc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rd party products for additional physical security may also be used, like chip car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ders for access. They will not influence the system operat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3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9. SCALABIL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onitor Center is scaleable from a small system consisting of a single recording unit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ngle Back-End Windows NT Server PC to a theoretically unlimited siz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e functionality is isolated into functional units. This allows for further scalability in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. Examples of such optional units are: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New Front-Ends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Fax/modem demodulation and decoding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Extension of the Storage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4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0. RELIABIL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0.1. SYSTEM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he system can optionally be time synchronized based on DCF77 (Europe) or GP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international). </w:t>
      </w:r>
      <w:r>
        <w:rPr>
          <w:rFonts w:cs="Arial" w:ascii="Arial" w:hAnsi="Arial"/>
          <w:color w:val="000000"/>
          <w:sz w:val="22"/>
          <w:szCs w:val="22"/>
        </w:rPr>
        <w:t>All sub-systems can be time synchronized. The recorders ar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nchronized with an accuracy of 10 ms. This is essential in cases where split stere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ordings are made on different recorders. All events are time stamped using the syst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m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0.2. POWER SUPPLY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Support of UPS and automatic shutdown on detection of power loss (optional)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00"/>
          <w:sz w:val="22"/>
          <w:szCs w:val="22"/>
        </w:rPr>
        <w:t></w:t>
      </w:r>
      <w:r>
        <w:rPr>
          <w:rFonts w:cs="Arial" w:ascii="Arial" w:hAnsi="Arial"/>
          <w:color w:val="000000"/>
          <w:sz w:val="22"/>
          <w:szCs w:val="22"/>
        </w:rPr>
        <w:t>Two power supplies, Hot Plug (optiona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0.3. THERMAL CONTRO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PUs in the recorders are continuously cooled by fan and the CPUs in the rac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ounted units are thermal controlled. In addition the racks are ventilated by forced ai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0.4. MIRRORING OF DA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design of a Siemens Monitor Center is flexible. Optionally it can be adapted to mirr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 essential data in the recorders and/or in the Back-End by RAID system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0.5. MAINTAINABIL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Back-End or components of it can be maintained and even switched off withou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rupting recording activity. Intercepts will be buffered on the recorders until the Back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 is online agai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5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1. UPGRADIBIL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ivers and subsystems are developed in such a way as to allow for easy upgrades of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atures and functionalit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t is possibility to upgrade the Back-End without interrupting recording activity. Intercepts wil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buffered on the recorders until the Back-End is online agai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6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2. TARGET ADMINISTR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2.1. PASSIVE MONO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e of passive monitoring the LEA has no direct access to the switch therefore th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king of targets (Triggers) has to be done within the Siemens Monitor Center. Withi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MC Manager application there is a possibility to enter Triggers. These lists of Trigg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e automatically transferred to the Recording Controller of the passive Front-End. Bas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this Trigger information the Recording Controller decides which call has to be record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therefore switches a certain input stream/channel to one available recording channe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the AQ using the DVX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2.2. ACT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dministration of marked subscribers, e.g. enter new interception decision, is d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ing an administration workstation. In general there is no difference betwee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ion of a mobile or fixed network switch. In a fixed network it is only possible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k the telephone number of a subscriber whereas in a mobile network it is also possib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mark IMSI, IMEI of a subscriber, if this feature is supported by the switch suppli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ditionally it is possible to do a location based monitoring. This means all subscrib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porarily located within a certain area (LAC) are monitor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order to send commands the administration workstation is connected via the X.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twork to the switches.Because of the roaming capability of mobile subscribers 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ngle subscriber has to be marked in each single MSC within a PLMN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ministrat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rkstat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witch 1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X.25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witch 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 command (switch n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 command (switch 1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emens MC General Product Description V2.3.doc Page 47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3. MULTI MONITORING SETU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ulti monitoring is necessary if more than one LEA want to use the monitoring functionalit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hin a telephone network, no matter if fixed or mobile network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13.1. PASS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sive monitoring also known as trunk monitoring is realised by tapping into the trun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nes using high impedance coupling devices. If a second LEA also wants to monitor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unk line already under investigation by another LEA , a second coupling device has 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 installed at this particular trunk line. This has no influence neither on the administr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nor on the passive Front-End in the Monitor Cen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lang w:val="en-GB"/>
        </w:rPr>
        <w:t>13.2. ACTIVE MONITO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In case of active monitoring (this means a subscriber is directly marked within the switch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one subscriber can be marked by more than one LEA simultaneously. In order to provid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ll LEAs with the functionality of marking subscribers independently each LEA will have it’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own remote terminal connected to one master administration workstation. It is assur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n that both LEAs will not see each other's marked targets on their remote terminal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lso it will not happen that in case a target is deleted by one LEA it will also be deleted f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other LE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For more than one LEA both Call Content (CC) as well as Intercept Related In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(IRI) of an intercepted call has to be forwarded to all MCs having marked this particul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subscrib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For the Call Contend the switch either mobile or fixed network has to multiply it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forward the call to each MC. Depending on the supplier and software release of the swit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is functionality is built-in or additional hardware is needed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Concerning the IRI the switch sends only one S-Record to the master administr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workstation (e.g. ICC, LIOS). The administration workstation duplicates the S-Record an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sends a copy to each MC having marked this particular subscriber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iemens MC General Product Description V2.3.doc Page 48 of 48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opyright © Siemens AG 1999,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  <w:t xml:space="preserve">ICM CD IS </w:t>
      </w:r>
      <w:r>
        <w:rPr>
          <w:rFonts w:cs="Arial" w:ascii="Arial" w:hAnsi="Arial"/>
          <w:color w:val="000000"/>
          <w:sz w:val="16"/>
          <w:szCs w:val="16"/>
          <w:lang w:val="en-GB"/>
        </w:rPr>
        <w:t>(Information Securi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Cs w:val="28"/>
          <w:lang w:val="en-GB"/>
        </w:rPr>
        <w:t>14. DOCUMENT REVISION HISTO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Revision Date Auth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0 10/06/1998 Siegfried Neubauer PN KE IS P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1 04/08/1998 Siegfried Neubauer PN KE IS P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2 10/08/1998 Siegfried Neubauer PN KE IS P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3 01/10/1998 Siegfried Neubauer PN KE IS P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4 30/10/1998 Siegfried Neubauer PN KE IS P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1.5 19/02/1999 Manfred Büttner ICP CD CT IS V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6 25/02/1999 Rumscheidt / Nissen ICP CD CT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0 04/03/1999 Nissen ICP CD CT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1 04/03/1999 Neubauer ICP CD CT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1.1 15/10/1999 Pörsch ICP CD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1.2 30/11/1999 Eisenschmid ICP CD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2.2 11/01/2000 Rumscheidt ICP CD IS 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2.2.1 09/02/2000 Büttner ICP CD IS 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2.3 12/05/2000 Büttner ICM CD IS S / Eisenschmid ICM CD IS P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opyright © Siemens AG 1999, 200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ll rights reserved. No part of this document may be reproduced or utilized in any form or an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means, electronic or mechanical, including photocopying, recording, or any in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storage or retrieval system, without permission in writing from the author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8:32:00Z</dcterms:created>
  <dc:creator>Superuser</dc:creator>
  <dc:description/>
  <dc:language>en-US</dc:language>
  <cp:lastModifiedBy>Superuser</cp:lastModifiedBy>
  <dcterms:modified xsi:type="dcterms:W3CDTF">2002-03-16T18:33:00Z</dcterms:modified>
  <cp:revision>1</cp:revision>
  <dc:subject/>
  <dc:title>Siemens MC General Product Description V2</dc:title>
</cp:coreProperties>
</file>