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6307433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6558403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