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469074739"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2018107959"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563033980"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