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87950088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94164332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761206428"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182229143"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503591692"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938931276"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12436693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16242832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33223567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04876470"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2125987773"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61195508"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666813801"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720460014"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1978596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5468659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