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1714239289"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376366437"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53625703"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533254028"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1267013828"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871458529"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514487985"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