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35719614"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653795765"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81208539"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58088267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276579565"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6851089"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370262144"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317989043"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34683542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094988985"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642834561"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692961209"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417912300"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32978587"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394642672"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900407654"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542165043"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384099082"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717638876"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692701793"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63537954"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570129719"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933874182"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247582514"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83368217"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770331576"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21938799"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595135814"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991186331"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250425214"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131998446"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702936040"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758963256"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506934731"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833940791"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371382468"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74456453"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876795089"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294113342"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332397735"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3438548"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