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546087012"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377378913"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2082504431"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42639677"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11305365"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884130201"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269107640"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276576978"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952041726"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359808347"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