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0938072"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20996709"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