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694173643"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901721482"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543346838"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409633662"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494928662"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697925210"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46027426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23710909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143101499"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542213285"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