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4298174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2106830885"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408581310"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128928269"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