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8468118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11511449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