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509748311"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20461518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1337169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