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493288947"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810306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921222937"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766122085"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36128009"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451414148"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