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1442865465"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1179182597"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967254062"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1428021584"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1772549629"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187301334"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633390561"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2127542970"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1056802753"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