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130015040"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209724524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856503853"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354558823"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162961025"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492416634"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648492171"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82955641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927637280"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448204130"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131877257"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62740963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72935525"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60090694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240729844"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62217448"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918347799"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67731233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449250086"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568863839"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544093300"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149190684"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128938583"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50503322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846505324"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067845586"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