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708955075"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834213007"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440619056"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33176658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141262588"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316381402"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2132406379"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310957501"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84663858"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739817256"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890508058"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705949154"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91730995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111149814"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74863361"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104425064"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98251126"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91220138"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961308832"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