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802348163"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313877845"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758889611"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91272308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225641522"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323641636"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913489616"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410829948"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71234754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205458572"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407140112"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2110683665"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488042788"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042953119"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898555826"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652568798"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506649893"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241328329"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716927534"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85910765"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2118755154"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2034049734"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736545267"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784372255"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963123223"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797317402"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581070582"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284032022"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715470914"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544012910"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918118432"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19978622"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305702589"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626715068"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337417014"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979117281"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