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054382415"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832525803"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615841901"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783654920"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986263265"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981215112"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453416910"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581052221"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050864032"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92709257"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94675531"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211066215"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63121825"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447104024"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512059748"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569574051"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135025158"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