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8185994"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82438286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602766439"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775855730"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0595545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46326509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316493599"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85360702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724366644"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83697290"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8127953"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8222546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0685797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79129082"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79465925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912644543"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6830707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970118240"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84075197"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758963447"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751819526"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884858335"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293877148"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430340736"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030800226"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343243702"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487984457"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077538642"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124684264"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24593496"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175556146"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153669914"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