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99475497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5211429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