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191437729"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323322873"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