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964517546"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526880019"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476739752"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69090601"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2035810429"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547743928"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