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9247459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9458182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740700616"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113234748"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07989036"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2978087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