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261659518"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404674441"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