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1066200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0280448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7945776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