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2072039782"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866127503"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