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39166097"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843526233"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048112062"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9384794"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68397119"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72029389"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