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1399112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12466385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