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509331949"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89097348"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