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483325602"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058167212"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072094695"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77688747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387108815"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332625548"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918876601"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455706300"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358039055"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854894322"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19260059"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473177882"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98271585"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853316268"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692411722"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356089591"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778711556"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842796822"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264524707"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379502231"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835453861"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769128300"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751905389"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357911862"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234084686"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641906829"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90210580"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556764752"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579623913"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278119837"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59898139"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831918251"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914766278"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631968926"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465833514"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408489770"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786165038"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195468711"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966136792"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345382704"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536438715"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