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0908866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101198920"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38412496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66266645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64285517"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224840874"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