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541322726"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640957535"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319450516"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37443838"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